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13 na 14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na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Izay Izy hatrizay hatrizay ka ho mandrakizay. Fony tsy mbola àry ny tendrombohitra, na voaforina ny tany sy izao rehetra izao, Andriamanitra dia Izy hatramin’ny taloha indrindra ka mandrakizay. Izy dia tao amin'Andriamanitra tamin'ny voalohany. Izy no talohan'ny zavatra rehetra, sady ao aminy no aharetan'ny zavatra rehetra. (Eks.3.14 ; Sal.90.2 ; Jao.1.2 ; Kol.1.17)</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6:12:00Z</dcterms:created>
  <dc:creator>Solo</dc:creator>
  <dc:description/>
  <cp:keywords/>
  <dc:language>en-US</dc:language>
  <cp:lastModifiedBy>s.andrianomenjanahar</cp:lastModifiedBy>
  <dcterms:modified xsi:type="dcterms:W3CDTF">2006-09-19T10:03:00Z</dcterms:modified>
  <cp:revision>14</cp:revision>
  <dc:subject/>
  <dc:title>FIANGONANA PROTESTANTA MALAGASY ATY AN-DAFY</dc:title>
</cp:coreProperties>
</file>