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fito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Efa mby akaiky anareo ny fanjakan'Andriamanitra. Mbola kely ihany no hitoeran'ny mazava aminareo. Mandehana raha mbola manana ny mazava hianareo, mba tsy hahatratra anareo ny maizina; fa izay mandeha amin'ny maizina dia tsy mahalala izay alehany. Ianareo manao Ahy hoe Mpampianatra sy Tompo; ary marina ny filazanareo, fa izany tokoa Aho. (Lio.10.9 ; Jao.12.35 ; 13.13)</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Jehovah o, henoy ny fivavako, ary aoka hankeo aminao ny fitarainako. Aza manafina ny tavanao amiko amin’ny andro fahoriako ; atongilano amiko ny sofinao ; amin’ny andro itarainako dia faingàna hamaly ahy. Ianao Jehovah o, mipetraka manjaka mandrakizay ; ary ny fahatsiarovana Anao mihatra amin’ny taranaka fara mandimby. Nijery ny fivavaky ny mahantra Ianao ka tsy manevateva ny fivavany. Ianao no tsy miova, ary ny taonanao no tsy ho tapitra. Ny zanaky ny mpanomponao handry fahizay, ary ny taranany hampitoerina eo anatrehanao. (Sal.102.1-2,12,17,27,28)</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Na amin'inona na amin'inona no anamelohan'ny fontsika antsika, Andriamanitra lehibe noho ny fontsika ka mahalala ny zavatra rehetra. Hamarinina maimaimpoana amin'ny fahasoavany isika noho ny fanavotana izay ao amin'i Kristy Jesosy. (IJao.3.20 ; Rom.3.24).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8:20:00Z</dcterms:created>
  <dc:creator>Solo</dc:creator>
  <dc:description/>
  <cp:keywords/>
  <dc:language>en-US</dc:language>
  <cp:lastModifiedBy>Propriétaire</cp:lastModifiedBy>
  <dcterms:modified xsi:type="dcterms:W3CDTF">2006-09-20T20:43:00Z</dcterms:modified>
  <cp:revision>6</cp:revision>
  <dc:subject/>
  <dc:title>FIANGONANA PROTESTANTA MALAGASY ATY AN-DAFY</dc:title>
</cp:coreProperties>
</file>