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valo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o no nahaterahako, ary izao no nihaviako amin'izao tontolo izao, dia ny hanambara ny marina. Izay rehetra avy amin'ny marina dia mihaino ny feoko. Fa na aiza na aiza no iangonan'ny roa na telo amin'ny anarako, dia ao afovoany Aho. Izany teny izany efa nolazaiko taminareo mba hanananareo fiadanana amiko. Aty amin'izao tontolo izao no ahitanareo fahoriana; nefa matokia; Izaho efa naharesy izao tontolo izao. (Jao.18.37 ; Mat.18.20 ; Jao.16.3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Sambatra ny olona izay tsy mandeha eo amin’ny fisainan’ny ratsy fanahy, ary tsy mijanona eo amin’ny lalana falehan’ny mpanota, ary tsy mipetraka eo amin’ny fipetrahan’ny mpaniratsira ; fa ny lalàn’I Jehovah no sitrany ; eny, ny lalàny no saintsaininy andro aman’alina. Dia tahaka ny hazo ambolena eo amoron’ny rano velona izy, izay mamoa amin’ny fotoany, ny raviny koa tsy mba malazo ; ary ny asany rehetra dia ataony lavorary avokoa. Fa tsy mba toy izany ny ratsy fanahy, fa toy ny akofa aelin’ny rivotra izy. Ary noho izany ny ratsy fanahy dia tsy hahajanona eo amin’ny fitsaràna, na ny mpanota eo amin’ny fiangonan’ny marina. Fa fantatr’I Jehovah ny làlan’ny marina, fa ny làlan’ny ratsy fanahy kosa dia mankany amin’ny fahaverezana. (Salamo 1)</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Raha ny ratsy fanahy miala amin'ny fahotana rehetra izay nataony ka mitandrina ny didiko rehetra ary manao izay marina sy mahitsy, dia ho velona tokoa izy fa tsy ho faty. Fa tsy misy fanamelohana ho an'izay ao amin'i Kristy Jesosy. (Ezek.18.21 ; Rom.8.1).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7:44:00Z</dcterms:created>
  <dc:creator>Solo</dc:creator>
  <dc:description/>
  <cp:keywords/>
  <dc:language>en-US</dc:language>
  <cp:lastModifiedBy>s.andrianomenjanahar</cp:lastModifiedBy>
  <dcterms:modified xsi:type="dcterms:W3CDTF">2006-09-19T09:59:00Z</dcterms:modified>
  <cp:revision>7</cp:revision>
  <dc:subject/>
  <dc:title>FIANGONANA PROTESTANTA MALAGASY ATY AN-DAFY</dc:title>
</cp:coreProperties>
</file>