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val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Manao ny tranony ambony any an-danitra ny Tompo, sady manorina ny andohalàmbony eny ambinin’ny tany ; Jehovah no anarany. Jehovah no Mpitsara antsika ; Jehovah no Mpanome lalàna antsika ; Jehovah no Mpanjakantsika ; Izy no hamonjy antsika. (Amosa 9.6 ; Isaia 33.2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saoranay Ianao, Andriamanitra o, eny, isaoranay Ianao ; fa akaiky ny anaranao ; mitory ny fahagagana ataonao ny olona. Fa ho avy tokoa amin’ny fotoana Aho, hoy Jehovah, eny, Izaho no hitsara marina. Mihorohoro ny tany sy ny mponina rehetra eo aminy, nefa Izaho no nanorina ny andriny. Hoy izaho tamin’ny mpirehareha : aza mirehareha, ary tamin’ny ratsy fanahy : aza manandra-tandroka ; aza manandratra ny tandrokareo ho avo ; ary aza miteny sahisahy amin’ny fahamafian-katoka. Fa tsy avy any antsinanana na avy any andrefana, na avy any atsimo ny fisandratana. Fa Andriamanitra no Mpitsara ; mampietry ny anankiray Izy ary manandratra ny anankiray kosa. (Sal.75.1-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oy ny Tompo : Izaho hampandalo ny fahatsaràko rehetra eo anatrehanao ka hanonona ny anaran’I Jehovah eo anatrehanao ; fa hiantra izay hiantràko Aho, ary hamindrafo amin’izay hamindrako fo. Andriamanitra, mamindra fo sy miantra, mahari-po sady be famindrampo sy fahamarinana, mitahiry famindrampo ho an’ny olona arivo mandimby, mamela heloka sy fahadisoana ary fahotàna. (Eks.33.19 ; 34.6,7)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8:29:00Z</dcterms:created>
  <dc:creator>Solo</dc:creator>
  <dc:description/>
  <cp:keywords/>
  <dc:language>en-US</dc:language>
  <cp:lastModifiedBy>s.andrianomenjanahar</cp:lastModifiedBy>
  <dcterms:modified xsi:type="dcterms:W3CDTF">2006-09-19T10:03:00Z</dcterms:modified>
  <cp:revision>6</cp:revision>
  <dc:subject/>
  <dc:title>FIANGONANA PROTESTANTA MALAGASY ATY AN-DAFY</dc:title>
</cp:coreProperties>
</file>