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ndron’ny Taom-baovao</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 an'ny Mpanjaka tsy manan-taloha, tsy mety maty, tsy hita, dia ho an'Andriamanitra tokana ihany anie ny laza sy ny voninahitra mandrakizay mandrakizay. Amena. (Itim.1.17)</w:t>
      </w:r>
    </w:p>
    <w:p>
      <w:pPr>
        <w:pStyle w:val="Normal"/>
        <w:ind w:left="1134" w:right="57" w:hanging="0"/>
        <w:jc w:val="both"/>
        <w:rPr>
          <w:rFonts w:ascii="Tahoma" w:hAnsi="Tahoma" w:cs="Tahoma"/>
          <w:sz w:val="20"/>
          <w:lang w:val="en-US"/>
        </w:rPr>
      </w:pPr>
      <w:r>
        <w:rPr>
          <w:rFonts w:cs="Tahoma" w:ascii="Tahoma" w:hAnsi="Tahoma"/>
          <w:sz w:val="20"/>
          <w:lang w:val="en-US"/>
        </w:rPr>
        <w:t>Izaho no Alfa sy Omega, ny Voalohany sy ny Farany, ny fiandohana sy ny fiafarana. Ny lanitra sy ny tany ho levona, fa ny teniko tsy mba ho levona. An'i Jehovah Andriamanitsika ny zava-miafina ; fa antsika sy ny zanatsika mandrakizay kosa ny zavatra ambara, hankatoavantsika ny teny rehetra amin'ny lalàny. (Apok.22.13 ; Mat.24.35 ; Deot.29.28)</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Misaora an’I Jehovah ry fanahiko, ary izay rehetra ato anatiko, misaora ny anarany masina. Misaora an’I Jehovah ry fanahiko, ary aza misy hadinoinao ny fitahiany rehetra, Izay mamela ny helokao rehetra, Izay manasitrana ny haretinao rehetra, Izay manavotra ny ainao tsy hidina any an-davaka, Izay manarona famindrampo sy fiantràna anao, Izay mahavoky soa ny vavanao ; ny fahatanorànao mody indray toy ny an’ny voromahery. Tahaka ny ahitra ny andron’ny zanak’olombelona ; tahaka ny vonin-javatra any antsaha ny famoniny, satria tsofin’ny rivotra izy ka lasa ary tsy mahalala azy intsony ny fitoerany. Fa ny famindrampon’I Jehovah dia hatramin’ny taloha indrindra ka ho mandrakizay amin’izay matahotra Azy, ary ny fahamarinany mihatra amin’ny taranaka, dia amin’izay mitandrina ny fanekeny sy mahatsiaro hankatoa ny didiny. (Sal.103.1-5,15-18)</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fa Kristy efa nijaly hamonjy anareo, "Izay tsy nanota akory, sady tsy nisy fitaka teo am-bavany" (Isaia 53:9) ; raha notevatevaina Izy, dia tsy mba nanevateva, raha nijaly, dia tsy nandrahona, fa nanolotra ny adiny ho amin'ny Mpitsara marina; ary Izy nitondra ny fahotantsika (Isaia 53:12) tamin'ny tenany teo ambonin'ny hazo, mba ho faty ny amin'ny ota isika, fa ho velona ny amin'ny fahamarinana; ary "ny dian-kapoka taminy no nahasitranana anareo" (Isaia 53:5). Fa efa nania toy ny ondry hianareo (Isaia 53:6), nefa ankehitriny dia efa niverina ho amin'ny Mpiandry sy Mpitandrina ny fanahinareo. (I Petera 2.22-25)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6:12:00Z</dcterms:created>
  <dc:creator>Solo</dc:creator>
  <dc:description/>
  <cp:keywords/>
  <dc:language>en-US</dc:language>
  <cp:lastModifiedBy>Propriétaire</cp:lastModifiedBy>
  <dcterms:modified xsi:type="dcterms:W3CDTF">2006-09-20T20:37:00Z</dcterms:modified>
  <cp:revision>10</cp:revision>
  <dc:subject/>
  <dc:title>FIANGONANA PROTESTANTA MALAGASY ATY AN-DAFY</dc:title>
</cp:coreProperties>
</file>