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dimy volana septambra-okto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Fiainana mandrakizay no omen'Andriamanitra antsika, ary ao amin'ny Zanany izany fiainana izany. Izay manana ny Zanaka no manana ny fiainana; izay tsy manana ny Zanak'Andriamanitra no tsy manana ny fiainana. Fa ny marina amin’ny finoana no ho velona. (IJao.5.11-12 ; Hab.2.4)</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Ry Jehovah Andriamanitra Mpamaly ny natao o, mamirapiràta. Sambatra ny olona izay anarinao, Jehovah o, sady ampianarinao avy amin’ny lalànao, mba homenao fitsaharana amin’ny andro fahoriana izy. Jehovah tsy mba hanary ny olony, ary ny lovany tsy hafoiny. Fa ny fitsaràna hiverina ho amin’ny fahamarinana, ary hanaraka izany ny mahitsy fo rehetra. Raha tsy Jehovah no Mpamonjy ahy dia efa saiky nalaky nitoetra tao amin’ny mangingina ny fanahiko. Fony aho nanao hoe : mangozohozo ny tongotro, dia ny famindramponao, Jehovah o, no nanohana ahy. Raha be ny ahiahy ato anatiko dia mampifaly ny fanahiko Ianao (Sal.94.1,12-19)</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Andriamanitra efa namonjy antsika sy niantso antsika tamin'ny fiantsoana masina, tsy araka ny asantsika, fa araka ny fikasany sy ny fahasoavany izay nomena antsika tao amin'i Kristy Jesosy hatry ny fony fahagola; Kristy Jesosy, Mpamonjy antsika efa nahafoana ny herin'ny fahafatesana, ka ny filazantsara no nampisehoany mazava ny fiainana sy ny tsi-fahalòvana mandrakizay. (IITim.1.9.10)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07:33:00Z</dcterms:created>
  <dc:creator>Solo</dc:creator>
  <dc:description/>
  <cp:keywords/>
  <dc:language>en-US</dc:language>
  <cp:lastModifiedBy>Propriétaire</cp:lastModifiedBy>
  <dcterms:modified xsi:type="dcterms:W3CDTF">2006-09-20T20:57:00Z</dcterms:modified>
  <cp:revision>6</cp:revision>
  <dc:subject/>
  <dc:title>FIANGONANA PROTESTANTA MALAGASY ATY AN-DAFY</dc:title>
</cp:coreProperties>
</file>