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Efa tonga ny fotoana ka efa akaiky ny fanjakan'Andriamanitra; mibebaha hianareo ka minoa ny filazantsara. Aza mahatsiaro ny lasa, na misaina ny taloha. Indro Izaho efa hanao zava-baovao, koa ankehitriny dia efa miposaka izany ; Ry mpiambina o, toy inona alina moa izao ? Dia hoy ny mpiambina : Avy ny maraina. (Marka 1.15 ; Isaia 43 : 18,19a ; Isaia 21 : 11)</w:t>
      </w:r>
    </w:p>
    <w:p>
      <w:pPr>
        <w:pStyle w:val="Normalcentr"/>
        <w:rPr>
          <w:i/>
          <w:i/>
          <w:iCs w:val="false"/>
        </w:rPr>
      </w:pPr>
      <w:r>
        <w:rPr>
          <w:i/>
          <w:iCs w:val="false"/>
        </w:rPr>
        <w:t>Aoka hiara-mitsangana isika, ry havana</w:t>
      </w:r>
    </w:p>
    <w:p>
      <w:pPr>
        <w:pStyle w:val="Normalcentr"/>
        <w:rPr>
          <w:iCs w:val="false"/>
        </w:rPr>
      </w:pPr>
      <w:r>
        <w:rPr>
          <w:b/>
          <w:bCs/>
        </w:rPr>
        <w:t xml:space="preserve">Salamo </w:t>
      </w:r>
      <w:r>
        <w:rPr/>
        <w:t>: Iza no hiakatra any an-tendrombohitr’I Jehovah ? ary iza no hitoetra ao amin’ny fitoerany masina ? Izay madio tanana sy mahitsy fo, izay tsy manandratra ny fanahiny ho amin’ny lainga na mianiana hamitaka. Handray fitahiana avy amin’I Jehovah izy, ary fahamarinana avy amin’Andriamanitry ny famonjena. Asandrato ny lohanareo ry vavahady ; ary misandrata ianareo, ry varavarana fahagola, mba hidiran'ny Mpanjakan'ny voninahitra. Iza izao Mpanjakan'ny voninahitra izao ? Jehovah mahery tsi-toha, Jehovah mpiady mahery. Asandrato ny lohanareo ry vavahady ; ary manandrata ny lohanareo, ry varavarana fahagola, mba hidiran'ny Mpanjakan'ny voninahitra. Iza ary izao Mpanjakan'ny voninahitra izao ? Jehovah, Tompon'ny maro, Izy no Mpanjakan'ny voninahitra. (Salamo 24. 4, 5, 7 - 1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Ny Tompo anie hampitombo sy hampandroso anareo amin'ny fifankatiavana sy ny fitiavana ny olona rehetra, mba hampiorina ny fonareo tsy hanan-tsiny amin'ny fahamasinana eo anatrehan'Andriamanitra Raintsika, amin'ny fihavian'i Jesosy Tompontsika (I Tes 3.12).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lang w:val="en-US"/>
        </w:rPr>
      </w:pPr>
      <w:r>
        <w:rPr>
          <w:rFonts w:cs="Tahoma" w:ascii="Tahoma" w:hAnsi="Tahoma"/>
          <w:b/>
          <w:sz w:val="20"/>
          <w:lang w:val="en-US"/>
        </w:rPr>
        <w:t>Feon-javamaneno sy vavaka mangin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rPr>
          <w:rFonts w:ascii="Tahoma" w:hAnsi="Tahoma" w:cs="Tahoma"/>
          <w:sz w:val="20"/>
          <w:szCs w:val="18"/>
          <w:lang w:val="en-US"/>
        </w:rPr>
      </w:pPr>
      <w:r>
        <w:rPr>
          <w:rFonts w:cs="Tahoma" w:ascii="Tahoma" w:hAnsi="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lang w:val="en-US"/>
        </w:rPr>
      </w:pPr>
      <w:r>
        <w:rPr>
          <w:rFonts w:cs="Tahoma" w:ascii="Tahoma" w:hAnsi="Tahoma"/>
          <w:b/>
          <w:bCs/>
          <w:i/>
          <w:iCs/>
          <w:sz w:val="20"/>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6:21:00Z</dcterms:created>
  <dc:creator>Solo</dc:creator>
  <dc:description/>
  <cp:keywords/>
  <dc:language>en-US</dc:language>
  <cp:lastModifiedBy>s.andrianomenjanahar</cp:lastModifiedBy>
  <dcterms:modified xsi:type="dcterms:W3CDTF">2006-09-19T09:12:00Z</dcterms:modified>
  <cp:revision>6</cp:revision>
  <dc:subject/>
  <dc:title>FIANGONANA PROTESTANTA MALAGASY ATY AN-DAFY</dc:title>
</cp:coreProperties>
</file>