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fahazavan'izao tontolo izao; izay manaraka Ahy tsy mba handeha amin'ny maizina, fa hanana ny fahazavan'aina. Izaho no làlana sy fahamarinana ary fiainana; tsy misy olona mankany amin'ny Ray, afa-tsy amin'ny alalako. (Jao.8.1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anandratra Anao aho, ry Andriamanitro Mpanjaka o, sy hidera ny anaranao mandrakizay doria. Hankalaza Anao isan’andro aho, sy hodera ny anaranao mandrakizay doria. Lehibe Jehovah ka tokony ho deraina indrindra ; ary tsy takatry ny saina ny fahalehibiazany. Ny taranaka rehetra samy hidera ny asanao amin’izay mandimby azy sy hanambara ny asanao lehibe. Ny lazan’ny voninahitry ny fiandriananao sy ny asanao mahagaga no hosaintsainiko. Ny herin’ny asanao mahatahotra no hotenenin’ny olona ; ary ny halehibiazanao no holazaiko. Hanonona ny fahatsiarovana ny haben’ny fahatsarànao izy, sy hihoby ny fahamarinanao. (Sal.145.1-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Rehefa tonga ny fotoan'andro, dia nirahin'Andriamanitra ny Zanany, nateraky ny vehivavy, nateraka tao ambanin'ny lalàna, hanavotany izay ambanin'ny lalàna, mba handraisantsika ny fananganan-anaka. Ary satria zanaka ianareo, dia nirahin' Andriamanitra ho ato am-pontsika ny Fanahin'ny Zanany, miantso hoe: Aba, Ray ô. Ka dia tsy mpanompo intsony ianao, fa zanaka: ary raha zanaka, dia mpandova koa noho ny ataon'Andriamanitra. (Gal.4.4-7)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9:19:00Z</dcterms:created>
  <dc:creator>Solo</dc:creator>
  <dc:description/>
  <cp:keywords/>
  <dc:language>en-US</dc:language>
  <cp:lastModifiedBy>Propriétaire</cp:lastModifiedBy>
  <dcterms:modified xsi:type="dcterms:W3CDTF">2006-09-20T20:57:00Z</dcterms:modified>
  <cp:revision>12</cp:revision>
  <dc:subject/>
  <dc:title>FIANGONANA PROTESTANTA MALAGASY ATY AN-DAFY</dc:title>
</cp:coreProperties>
</file>