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na 13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alohan’ny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Tsy nisy nahita an'Andriamanitra na oviana na oviana; fa ny Zanakalahy Tokana, Izay ao an-tratran'ny Ray, Izy no nanambara Azy. Izy no endrik'Andriamanitra tsy hita, ny Lahimatoa talohan'izao zavatra ary rehetra izao; fa Izy dia tonga nofo ka nonina tamintsika; ary ny voninahiny, dia voninahitra miendrika ho an'ny Lahitokana avy tamin'ny Ray, sady feno fahasoavana sy fahamarinana. (Jao.1.18 ; Kol.1.15 ; Jao.1.1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43:00Z</dcterms:created>
  <dc:creator>Solo</dc:creator>
  <dc:description/>
  <cp:keywords/>
  <dc:language>en-US</dc:language>
  <cp:lastModifiedBy>s.andrianomenjanahar</cp:lastModifiedBy>
  <dcterms:modified xsi:type="dcterms:W3CDTF">2006-09-19T10:04:00Z</dcterms:modified>
  <cp:revision>14</cp:revision>
  <dc:subject/>
  <dc:title>FIANGONANA PROTESTANTA MALAGASY ATY AN-DAFY</dc:title>
</cp:coreProperties>
</file>