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efatra* aorian’ny Epifania</w:t>
      </w:r>
    </w:p>
    <w:p>
      <w:pPr>
        <w:pStyle w:val="Normal"/>
        <w:ind w:right="57" w:hanging="0"/>
        <w:jc w:val="center"/>
        <w:rPr>
          <w:rFonts w:ascii="Tahoma" w:hAnsi="Tahoma" w:cs="Tahoma"/>
          <w:i/>
          <w:i/>
          <w:iCs/>
          <w:sz w:val="20"/>
          <w:lang w:val="en-US"/>
        </w:rPr>
      </w:pPr>
      <w:r>
        <w:rPr>
          <w:rFonts w:cs="Tahoma" w:ascii="Tahoma" w:hAnsi="Tahoma"/>
          <w:i/>
          <w:iCs/>
          <w:sz w:val="20"/>
          <w:lang w:val="en-US"/>
        </w:rPr>
        <w:t>(*na fahatelo, arakaraky ny alahadin’ny misiona)</w:t>
      </w:r>
    </w:p>
    <w:p>
      <w:pPr>
        <w:pStyle w:val="Normal"/>
        <w:ind w:right="57" w:hanging="0"/>
        <w:jc w:val="center"/>
        <w:rPr>
          <w:rFonts w:ascii="Tahoma" w:hAnsi="Tahoma" w:cs="Tahoma"/>
          <w:i/>
          <w:i/>
          <w:iCs/>
          <w:sz w:val="20"/>
          <w:lang w:val="en-US"/>
        </w:rPr>
      </w:pPr>
      <w:r>
        <w:rPr>
          <w:rFonts w:cs="Tahoma" w:ascii="Tahoma" w:hAnsi="Tahoma"/>
          <w:i/>
          <w:iCs/>
          <w:sz w:val="20"/>
          <w:lang w:val="en-US"/>
        </w:rPr>
        <w:t>(atao ity raha voahaja ny “alahady faha-9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Raha mbola manana ny mazava ianareo, dia minoa ny mazava, mba ho tonga zanaky ny mazava ianareo. Tsy ny finaritra no mila mpanao fanafody, fa ny marary; tsy tonga hiantso ny marina Aho fa ny mpanota. Tsy tonga hitsara izao tontolo izao Aho fa hamonjy izao tontolo izao. (Jao.12.36 ; Marka 2.17 ; Jao.12.47b)</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Haleloia, hidera an’I Jehovah amin’ny foko rehetra aho, eo amin’ny fivoarian’ny marina sy ny fiangonan-dehibe. Lehibe ny asan’I Jehovah, sady dinihin’izay rehetra mankasitraka azy. Madera sady malaza ny asany ; ary ny fahamarinany maharitra mandrakizay. Manao izay hahatsiarovana ny fahagagana ataony Izy ; miantra sy mamindra fo Jehovah. Ny asan’ny tanany dia fahamarinana sy fitsaràna ; mahatoky avokoa ny didiny rehetra ; manatitra fanavotana ho an’ny olony Izy ; efa nanorina ny fanekeny ho mandrakizay Izy ; masina sy mahatahotra ny anarany. (Sal.111.1-4 ; 7,9)</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Ny Zanak'olona tonga hanolotra ny ainy ho avotra hisolo ny maro. Izaho efa nandevona ny fahotànao tahaka ny fandevona ny zavona, ary ny fahotànao tahaka ny rahona, hoy ny Tompo ; koa miverena amiko, fa efa nanavotra anao Aho. (Mar.10.45 ; Isaia 44.22)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5:43:00Z</dcterms:created>
  <dc:creator>Solo</dc:creator>
  <dc:description/>
  <cp:keywords/>
  <dc:language>en-US</dc:language>
  <cp:lastModifiedBy>Propriétaire</cp:lastModifiedBy>
  <dcterms:modified xsi:type="dcterms:W3CDTF">2006-09-20T20:41:00Z</dcterms:modified>
  <cp:revision>9</cp:revision>
  <dc:subject/>
  <dc:title>FIANGONANA PROTESTANTA MALAGASY ATY AN-DAFY</dc:title>
</cp:coreProperties>
</file>