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nina volana septambra-oktobr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zaho no Mpiandry Tsara; ny Mpiandry Tsara manolotra ny ainy hamonjy ny ondry. Fantatro ny Ahy, sady fantany Aho, ary Izaho manolotra ny aiko hamonjy ny ondry. Manana ondry hafa izay tsy amin'ity vala ity Aho; ary ireny koa dia tsy maintsy ho entiko ka hihaino ny feoko; ary ho tonga andiany iray izy, sady iray ihany ny Mpiandry. (Jao.10.11,14-16)</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Hanandratra Anao aho, Jehovah o, fa nanintona ahy niakatra Ianao, ka tsy nataonao ho fifalian’ny fahavaloko aho. Jehovah Andriamanitra o, nitaraina taminao aho, dia nahasitrana ahy Ianao. Jehovah o, efa nampiakatra ny fanahiko avy tany amin’ny fiainan-tsi-hita Ianao. Efa nampody ny aiko Ianao mba tsy ho isan’izay midina any an-davaka aho. Mankalazà an’I Jehovah, ry olony masina, ka miderà ny anarany masina. Fa indray mipì-maso ihany ny fahatezerany ; nefa mandritra ny andro iainana kosa ny fankasitrahany ; amin’ny hariva dia misy fitomaniana tonga hivahiny mialoka alina ; fa nony maraina kosa dia misy fihobiana. (Sal.30.1-5)</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Mampahatanjaka ny reraka ny Tompo, ary izay kely hery dia omeny hery be. Izay miandry an’I Jehovah dia mandroso hery. Elatra no hiakarany tahaka ny voromahery ; hiazakazaka izy nefa tsy ho sasatra ; handeha izy nefa tsy ho reraka. Mandehana, ary amin’izao sisa izao dia aza manota intsony. (Isaia 40.29,31; Jao.8.11)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08:30:00Z</dcterms:created>
  <dc:creator>Solo</dc:creator>
  <dc:description/>
  <cp:keywords/>
  <dc:language>en-US</dc:language>
  <cp:lastModifiedBy>Propriétaire</cp:lastModifiedBy>
  <dcterms:modified xsi:type="dcterms:W3CDTF">2006-09-20T20:58:00Z</dcterms:modified>
  <cp:revision>6</cp:revision>
  <dc:subject/>
  <dc:title>FIANGONANA PROTESTANTA MALAGASY ATY AN-DAFY</dc:title>
</cp:coreProperties>
</file>