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12,13 na 14 aorian’ny pentekosta</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raha mbola misy alahady 1 na 2 na 3 aorian’ny faha-11 </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vao ho tonga ny alahady farany @ aogositra </w:t>
      </w:r>
    </w:p>
    <w:p>
      <w:pPr>
        <w:pStyle w:val="Normal"/>
        <w:ind w:right="57" w:hanging="0"/>
        <w:jc w:val="center"/>
        <w:rPr>
          <w:rFonts w:ascii="Tahoma" w:hAnsi="Tahoma" w:cs="Tahoma"/>
          <w:i/>
          <w:i/>
          <w:iCs/>
          <w:sz w:val="20"/>
          <w:lang w:val="en-US"/>
        </w:rPr>
      </w:pPr>
      <w:r>
        <w:rPr>
          <w:rFonts w:cs="Tahoma" w:ascii="Tahoma" w:hAnsi="Tahoma"/>
          <w:i/>
          <w:iCs/>
          <w:sz w:val="20"/>
          <w:lang w:val="en-US"/>
        </w:rPr>
        <w:t>dia atao farany it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Andriamanitra, Izay Izy hatrizay hatrizay ka ho mandrakizay. Fony tsy mbola àry ny tendrombohitra, na voaforina ny tany sy izao rehetra izao, Andriamanitra dia Izy hatramin’ny taloha indrindra ka mandrakizay. Izy dia tao amin'Andriamanitra tamin'ny voalohany. Izy no talohan'ny zavatra rehetra, sady ao aminy no aharetan'ny zavatra rehetra. (Eks.3.14 ; Sal.90.2 ; Jao.1.2 ; Kol.1.17)</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Andriamanitra no aro sy hery ho antsika ; Mpamonjy mora azo indrindra amin’ny fahoriana Izy. Koa izany no tsy hatahorantsika, na dia ho levona aza ny tany, na mifindra ho ao anatin’ny ranomasina aza ny tendrombohitra, na mirohondrohona sy misambaravoara aza ny onjany, ka mihorohoro ny tendrombohitra noho ny fisafoakany. Misy ony, izay ny sampany mampifaly ny tanànan’Andriamanitra, fonena-masin’ny Avo Indrindra. Andriamanitra no eo afovoany, ka tsy mba hihetsika izy ; Andriamanitra no hamonjy azy, rehefa madiva ho maraina ny andro. (Sal.46.1-5)</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Raha misy manota, dia manana Solovava ao amin'ny Ray isika, dia Jesosy Kristy, Ilay Marina; ary Izy no avotra noho ny fahotantsika, ary tsy noho ny antsika ihany, fa noho ny amin'izao tontolo izao koa. Aza matahotra, minoa fotsiny ihany. (IJao.2.1-2 ; Mar.5:36)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6:12:00Z</dcterms:created>
  <dc:creator>Solo</dc:creator>
  <dc:description/>
  <cp:keywords/>
  <dc:language>en-US</dc:language>
  <cp:lastModifiedBy>Propriétaire</cp:lastModifiedBy>
  <dcterms:modified xsi:type="dcterms:W3CDTF">2006-09-20T20:55:00Z</dcterms:modified>
  <cp:revision>13</cp:revision>
  <dc:subject/>
  <dc:title>FIANGONANA PROTESTANTA MALAGASY ATY AN-DAFY</dc:title>
</cp:coreProperties>
</file>