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nkehitriny dia efa ankalazaina ny Zanak'olona; ary Andriamanitra no ankalazaina eo aminy. Raha tonga ny Mpananatra, Izay hirahiko ho aminareo avy amin'ny Ray, dia ny Fanahin'ny fahamarinana Izay mivoaka avy amin'ny Ray, dia Izy no ho vavolombelona hanambara Ahy. Jaona nanao batisa tamin'ny rano; fa hianareo kosa hatao batisa amin'ny Fanahy Masina, rehefa afaka andro vitsivitsy. Izay manan-tsofina, aoka izy hihaino izay lazain'ny Fanahy amin'ny fiangonana. (Jao.13.31 ; 15.26 ; Asa.1.5 ; Apok.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amin’ny Tompoko : Mipetraha eo an-tanako ankavanana. Ny tehin’ny herinao havoakan’I Jehovah ; manapaha eo amin’ny fahavalonao Ianao. Ny olonao dia mazoto manolo-tena amin’ny andro anafihanao ; amin’ny fihaingoana masina, tahaka ny andro ateraky ny maraina ho Anao ny zatovonao. Efa nianiana Jehovah ka tsy hanenina : Ianao no Mpisorona mandrakizay. Miderà an’I Jehovah eo amin’ny fitoerany masina. Miderà Azy eo amin’ny habakabaky ny heriny. Miderà Azy noho ny asany lehibe ; Miderà Azy araka ny haben’ny voninahiny. Miderà Azy amin’ny fitsofana ny anjomara ; Miderà Azy amin’ny valiha sy ny lokanga. Aoka izay rehetra manam-pofonaina samy hidera an’I Jehovah. (Sal.110.1-4 ; 150.1-3,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Iza no hiampanga ny olom-boafidin'Andriamanitra, Andriamanitra no manamarina azy. Iza no manameloka? Kristy Jesosy no efa maty, eny sady nitsangana tamin'ny maty koa ka mitoetra eo amin'ny tanàna ankavanan'Andriamanitra ary mifona ho antsika.</w:t>
      </w:r>
      <w:r>
        <w:rPr>
          <w:rFonts w:cs="Tahoma" w:ascii="Tahoma" w:hAnsi="Tahoma"/>
          <w:sz w:val="20"/>
          <w:lang w:val="en-US"/>
        </w:rPr>
        <w:t xml:space="preserve"> (Rom.8.33-3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6:28:00Z</dcterms:created>
  <dc:creator>Solo</dc:creator>
  <dc:description/>
  <cp:keywords/>
  <dc:language>en-US</dc:language>
  <cp:lastModifiedBy>s.andrianomenjanahar</cp:lastModifiedBy>
  <dcterms:modified xsi:type="dcterms:W3CDTF">2006-09-19T10:02:00Z</dcterms:modified>
  <cp:revision>6</cp:revision>
  <dc:subject/>
  <dc:title>FIANGONANA PROTESTANTA MALAGASY ATY AN-DAFY</dc:title>
</cp:coreProperties>
</file>