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in’ny sampan-drofia</w:t>
      </w:r>
    </w:p>
    <w:p>
      <w:pPr>
        <w:pStyle w:val="Normal"/>
        <w:ind w:right="57" w:hanging="0"/>
        <w:jc w:val="center"/>
        <w:rPr>
          <w:rFonts w:ascii="Tahoma" w:hAnsi="Tahoma" w:cs="Tahoma"/>
          <w:i/>
          <w:i/>
          <w:iCs/>
          <w:sz w:val="20"/>
          <w:lang w:val="en-US"/>
        </w:rPr>
      </w:pPr>
      <w:r>
        <w:rPr>
          <w:rFonts w:cs="Tahoma" w:ascii="Tahoma" w:hAnsi="Tahoma"/>
          <w:i/>
          <w:iCs/>
          <w:sz w:val="20"/>
          <w:lang w:val="en-US"/>
        </w:rPr>
        <w:t>(Fampidirana amin’ny Herinandro masin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Tonga ny fotoana hankalazana ny Zanak'olona. Ary izany no itiavan'ny Raiko Ahy, satria Izaho manolotra ny aiko mba handraisako azy indray. Tsy misy manaisotra ny aiko amiko, fa ny tenako ihany no manolotra azy. Manana fahefana hanolotra azy Aho, ary manana fahefana haka azy indray. Izany didy izany dia azoko tamin'ny Raiko. (Jao.12.23 ; 10.17-18)</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Andriamanitra o, Andriamanitra o, nahoana no dia mahafoy ahy ianao ? Andriamanitra o, miantso aho nony andro, nefa tsy mamaly Ianao ; ary nony alina, nefa tsy mahita fiononana aho. Kanefa masina Ianao, ary izaho dia olitra, fa tsy olona, fandatsan’olona sy fanevatevam-bahoaka. Izay rehetra mahita ahy dia manaraby ahy ; manondro molotra izy sady mihifikifi-doha ka manao hoe : Ankino amin’I Jehovah, dia aoka Izy hamonjy azy, raha mankasitraka azy Izy. Fa Ianao Jehovah o, aza manalavitra ; ry Heriko o, faingàna hamonjy ahy. (Sal.22.1-3 ; 6-8 ; 19)</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Mifandimby isanandininy ny mpitarika sy ny fiangonana ary iarahana ny andininy faha-17</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1 - Mamindrà fo amiko Andriamanitra ô, araka ny haben'ny fiantrànao vonoy ny fahadisoako. </w:t>
      </w:r>
    </w:p>
    <w:p>
      <w:pPr>
        <w:pStyle w:val="Normal"/>
        <w:ind w:left="1260" w:right="57" w:hanging="1260"/>
        <w:jc w:val="both"/>
        <w:rPr>
          <w:rFonts w:ascii="Tahoma" w:hAnsi="Tahoma" w:cs="Tahoma"/>
          <w:iCs/>
          <w:sz w:val="20"/>
          <w:lang w:val="en-US"/>
        </w:rPr>
      </w:pPr>
      <w:r>
        <w:rPr>
          <w:rFonts w:cs="Tahoma" w:ascii="Tahoma" w:hAnsi="Tahoma"/>
          <w:iCs/>
          <w:sz w:val="20"/>
          <w:lang w:val="en-US"/>
        </w:rPr>
        <w:t>2 - Sasao madio aho mba ho afa-keloka, ary diovy aho mab ho afa-pahotàna.</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3 - Fa tsaroako ny fahadisoako, ary eo anatrehako mandrakariva ny fahotàko. </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4 - Taminao dia taminao ihany no nanotàko, ary izay ratsy eo imasonao no efa nataoko, mba ho marina ianao raha miteny, ary tsy hanantsiny ianao raha mitsara. </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5 - Indro, tamin'ny heloka no niterahana ahy, ary tamin'ny fahotàna no torotoronina ahy ny reniko. </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6 - Indro fahamarinana ao am-po no sitrakao, ary fahendrena ao amin'ny miafina no ampahafantarinao ahy. </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7 - Diovy hysopa aho ho afa-pahotàna dia hadio ; sasao aho, dia ho fotsy mangatsakatsaka. </w:t>
      </w:r>
    </w:p>
    <w:p>
      <w:pPr>
        <w:pStyle w:val="Normal"/>
        <w:ind w:left="1260" w:right="57" w:hanging="1260"/>
        <w:jc w:val="both"/>
        <w:rPr>
          <w:rFonts w:ascii="Tahoma" w:hAnsi="Tahoma" w:cs="Tahoma"/>
          <w:iCs/>
          <w:sz w:val="20"/>
          <w:lang w:val="en-US"/>
        </w:rPr>
      </w:pPr>
      <w:r>
        <w:rPr>
          <w:rFonts w:cs="Tahoma" w:ascii="Tahoma" w:hAnsi="Tahoma"/>
          <w:iCs/>
          <w:sz w:val="20"/>
          <w:lang w:val="en-US"/>
        </w:rPr>
        <w:t>8 - Ampandreneso fifaliana sy faharavoravoana aho, hifalian'ny taolana izay voavakivakinao.</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9 - Afeno ny tavanao ny fahotako, ary vonoy ny heloko rehetra. </w:t>
      </w:r>
    </w:p>
    <w:p>
      <w:pPr>
        <w:pStyle w:val="Normal"/>
        <w:ind w:left="1260" w:right="57" w:hanging="1260"/>
        <w:jc w:val="both"/>
        <w:rPr>
          <w:rFonts w:ascii="Tahoma" w:hAnsi="Tahoma" w:cs="Tahoma"/>
          <w:iCs/>
          <w:sz w:val="20"/>
          <w:lang w:val="en-US"/>
        </w:rPr>
      </w:pPr>
      <w:r>
        <w:rPr>
          <w:rFonts w:cs="Tahoma" w:ascii="Tahoma" w:hAnsi="Tahoma"/>
          <w:iCs/>
          <w:sz w:val="20"/>
          <w:lang w:val="en-US"/>
        </w:rPr>
        <w:t>10 - Amorony fo madio aho, Andriamanitra o ; ary havaozy hiorina marina ny fanahiko ato anatiko.</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11 - Aza manary ahy hiala eo anatrehanao ; ary aza manaisotra ny Fanahinao Masina amiko. </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12 - Ampodio amiko ny fifaliana amin'ny famonjenao ; ary tohàno fanahy mazoto aho. </w:t>
      </w:r>
    </w:p>
    <w:p>
      <w:pPr>
        <w:pStyle w:val="Normal"/>
        <w:ind w:left="1260" w:right="57" w:hanging="1260"/>
        <w:jc w:val="both"/>
        <w:rPr>
          <w:rFonts w:ascii="Tahoma" w:hAnsi="Tahoma" w:cs="Tahoma"/>
          <w:iCs/>
          <w:sz w:val="20"/>
          <w:lang w:val="en-US"/>
        </w:rPr>
      </w:pPr>
      <w:r>
        <w:rPr>
          <w:rFonts w:cs="Tahoma" w:ascii="Tahoma" w:hAnsi="Tahoma"/>
          <w:iCs/>
          <w:sz w:val="20"/>
          <w:lang w:val="en-US"/>
        </w:rPr>
        <w:t>13 - Dia hampianatra ny olon-diso ny lalanao aho ; ary ny mpanota hampiverenina aminao.</w:t>
      </w:r>
    </w:p>
    <w:p>
      <w:pPr>
        <w:pStyle w:val="Normal"/>
        <w:ind w:left="1260" w:right="57" w:hanging="1260"/>
        <w:jc w:val="both"/>
        <w:rPr>
          <w:rFonts w:ascii="Tahoma" w:hAnsi="Tahoma" w:cs="Tahoma"/>
          <w:iCs/>
          <w:sz w:val="20"/>
          <w:lang w:val="en-US"/>
        </w:rPr>
      </w:pPr>
      <w:r>
        <w:rPr>
          <w:rFonts w:cs="Tahoma" w:ascii="Tahoma" w:hAnsi="Tahoma"/>
          <w:iCs/>
          <w:sz w:val="20"/>
          <w:lang w:val="en-US"/>
        </w:rPr>
        <w:t>14 - Vonjeo ho afaka amin'ny valin-drà aho, Andriamanitra o, Andriamanitry ny famonjena ahy ; hihoby ny fahamarinanao ny vavako.</w:t>
      </w:r>
    </w:p>
    <w:p>
      <w:pPr>
        <w:pStyle w:val="Normal"/>
        <w:ind w:left="1260" w:right="57" w:hanging="1260"/>
        <w:jc w:val="both"/>
        <w:rPr>
          <w:rFonts w:ascii="Tahoma" w:hAnsi="Tahoma" w:cs="Tahoma"/>
          <w:iCs/>
          <w:sz w:val="20"/>
          <w:lang w:val="en-US"/>
        </w:rPr>
      </w:pPr>
      <w:r>
        <w:rPr>
          <w:rFonts w:cs="Tahoma" w:ascii="Tahoma" w:hAnsi="Tahoma"/>
          <w:iCs/>
          <w:sz w:val="20"/>
          <w:lang w:val="en-US"/>
        </w:rPr>
        <w:t>15 - Tompo o, sokafy ny molotro, dia hanambara ny fiderana Anao ny vavako.</w:t>
      </w:r>
    </w:p>
    <w:p>
      <w:pPr>
        <w:pStyle w:val="Normal"/>
        <w:ind w:left="1260" w:right="57" w:hanging="1260"/>
        <w:jc w:val="both"/>
        <w:rPr>
          <w:rFonts w:ascii="Tahoma" w:hAnsi="Tahoma" w:cs="Tahoma"/>
          <w:iCs/>
          <w:sz w:val="20"/>
          <w:lang w:val="en-US"/>
        </w:rPr>
      </w:pPr>
      <w:r>
        <w:rPr>
          <w:rFonts w:cs="Tahoma" w:ascii="Tahoma" w:hAnsi="Tahoma"/>
          <w:iCs/>
          <w:sz w:val="20"/>
          <w:lang w:val="en-US"/>
        </w:rPr>
        <w:t>16 - Fa tsy fanatitra no sitrakao ; fa raha izany dia nomeko ihany ; ny fanatitra odorana tsy mahafaly Anao.</w:t>
      </w:r>
    </w:p>
    <w:p>
      <w:pPr>
        <w:pStyle w:val="Normal"/>
        <w:ind w:left="1260" w:right="57" w:hanging="1260"/>
        <w:jc w:val="both"/>
        <w:rPr>
          <w:rFonts w:ascii="Tahoma" w:hAnsi="Tahoma" w:cs="Tahoma"/>
          <w:iCs/>
          <w:sz w:val="20"/>
          <w:lang w:val="en-US"/>
        </w:rPr>
      </w:pPr>
      <w:r>
        <w:rPr>
          <w:rFonts w:cs="Tahoma" w:ascii="Tahoma" w:hAnsi="Tahoma"/>
          <w:iCs/>
          <w:sz w:val="20"/>
          <w:lang w:val="en-US"/>
        </w:rPr>
        <w:t>17 - Ny fanatitra ho an'Andriamanitra dia fanahy torotoro ; ny fo torotoro sy mangorakoraka Andriamanitra o, tsy mba ataonao tsinontsinona. Amen.</w:t>
      </w:r>
    </w:p>
    <w:p>
      <w:pPr>
        <w:pStyle w:val="Normal"/>
        <w:ind w:right="57" w:hanging="0"/>
        <w:jc w:val="both"/>
        <w:rPr>
          <w:rFonts w:ascii="Tahoma" w:hAnsi="Tahoma" w:cs="Tahoma"/>
          <w:iCs/>
          <w:sz w:val="20"/>
          <w:lang w:val="en-US"/>
        </w:rPr>
      </w:pPr>
      <w:r>
        <w:rPr>
          <w:rFonts w:cs="Tahoma" w:ascii="Tahoma" w:hAnsi="Tahoma"/>
          <w:iCs/>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Iray no Mpanalalana amin' Andriamanitra sy ny olona, dia Kristy Jesosy, Izay olona, sady nanolotra ny tenany ho avotra hisolo ny olona rehetra. Teo amin'izay nihabiazan'ny ota no nihoaran'ny fahasoavana be lavitra. (ITim.2.5 ; Rom.5.20)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6:44:00Z</dcterms:created>
  <dc:creator>Solo</dc:creator>
  <dc:description/>
  <cp:keywords/>
  <dc:language>en-US</dc:language>
  <cp:lastModifiedBy>Propriétaire</cp:lastModifiedBy>
  <dcterms:modified xsi:type="dcterms:W3CDTF">2006-09-20T20:47:00Z</dcterms:modified>
  <cp:revision>5</cp:revision>
  <dc:subject/>
  <dc:title>FIANGONANA PROTESTANTA MALAGASY ATY AN-DAFY</dc:title>
</cp:coreProperties>
</file>