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siarovana ny reformasiona</w:t>
      </w:r>
    </w:p>
    <w:p>
      <w:pPr>
        <w:pStyle w:val="Normal"/>
        <w:ind w:right="57" w:hanging="0"/>
        <w:jc w:val="center"/>
        <w:rPr>
          <w:rFonts w:ascii="Tahoma" w:hAnsi="Tahoma" w:cs="Tahoma"/>
          <w:sz w:val="20"/>
          <w:lang w:val="en-US"/>
        </w:rPr>
      </w:pPr>
      <w:r>
        <w:rPr>
          <w:rFonts w:cs="Tahoma" w:ascii="Tahoma" w:hAnsi="Tahoma"/>
          <w:sz w:val="20"/>
          <w:lang w:val="en-US"/>
        </w:rPr>
        <w:t>Alahady manodidina ny 31 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Tompo : Mijanòna eo an-dalana ianareo, ka izahao, ary anontanio izay làlana masaka hatry ny ela, dia izay làlana mankany amin’ny tsara, ka iny no izory, dia hahita fitsaharana ho an’ny fanahinareo ianareo. Izay manana ny teniko dia aoka hanambara marina ny teniko. Tsy tahaka ny afo va ny teniko, hoy Jehovah, ary tsy tahaka ny kanonta manorotoro ny vatolampy va ? (Jer.6.16; 23.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mandrakizay, Jehovah o, no nanorenanao any an-danitra ny teninao. Hihatra amin’ny taranaka fara mandimby ny fahamarinanao ; eny, nampitoetra ny tany Ianao, ka indro mitoetra izy, araka ny nanendrenao azy no itoerany mandraka androany ; fa mpanomponao ny zavatra rehetra. Raha tsy ny lalànao no niravoravoako, dia maty tamin’ny fahoriako aho. Tsy hohadinoko mandrakizay ny didinao, fa ireny no hamelomanao ahy ; Anao aho, vonjeo aho ; fa ny didinao no tadiaviko. Fanilon’ny tongotro sy fanazavàna ny làlako ny teninao. (Sal.119.89-94,10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anareo dia efa matin'ny fahadisoanareo sy ny fahotanareo; ary araka ny toetsika dia zanaky ny fahatezerana toy ny sasany koa isika. Fa fahasoavana no namonjena anareo amin'ny finoana; ary tsy avy aminareo izany, fa fanomezana avy amin'Andriamanitra. (Efes.2.1,3,8)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46:00Z</dcterms:created>
  <dc:creator>Solo</dc:creator>
  <dc:description/>
  <cp:keywords/>
  <dc:language>en-US</dc:language>
  <cp:lastModifiedBy>s.andrianomenjanahar</cp:lastModifiedBy>
  <dcterms:modified xsi:type="dcterms:W3CDTF">2006-09-19T10:05:00Z</dcterms:modified>
  <cp:revision>8</cp:revision>
  <dc:subject/>
  <dc:title>FIANGONANA PROTESTANTA MALAGASY ATY AN-DAFY</dc:title>
</cp:coreProperties>
</file>