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ito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vavahady; raha izaho no hidiran'ny olona, dia hovonjena izy ka hiditra sy hivoaka sady hahazo hanina. Ny mpangalatra tsy avy raha tsy hangalatra sy hamono ary handringana; Izaho avy mba hananany fiainana sady hananany be dia be. (Jao.10.9,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Tompo o, ampifalio ny fanahin’ny mpanomponao ; fa Ianao no ananganako ny fanahiko. Fa Ianao, Tompo o, no tsara sady mamela heloka ary be famindrampo amin’izay rehetra miantso Anao. Mandrenesa ny fivavako, Jehovah o, ary henoy ny feon’ny fifonako. Amin’ny andro fahoriako dia miantso Anao aho fa mamaly ahy Ianao. Tsy misy tahaka Anao Tompo o, amin’ireo andriamanitra ; ary tsy misy tahaka ny asanao. Ny firenena rehetra nataonao dia ho avy hiankohoka eo anatrehanao, Tompo o, ka hanome voninahitra ny anaranao. Fa lehibe ianao, ka manao zava-mahagaga ; Ianao irery ihany no Andriamanitra. Hidera Anao amin’ny foko rehetra aho, Andriamanitra Tompo o; hanome voninahitra ny anaranao mandrakizay aho. (Sal.86.4-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mampiseho ny fitiavany antsika, fa fony mbola mpanota isika, dia maty hamonjy antsika Kristy. Fa raha fony mbola fahavalo aza isika no nampihavanina tamin'Andriamanitra tamin'ny nahafatesan'ny Zanany, mainka ny hamonjena antsika amin'ny fahavelomany ankehitriny rehefa nampihavanina. (Rom.5.6-10)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9:05:00Z</dcterms:created>
  <dc:creator>Solo</dc:creator>
  <dc:description/>
  <cp:keywords/>
  <dc:language>en-US</dc:language>
  <cp:lastModifiedBy>Propriétaire</cp:lastModifiedBy>
  <dcterms:modified xsi:type="dcterms:W3CDTF">2006-09-20T20:58:00Z</dcterms:modified>
  <cp:revision>5</cp:revision>
  <dc:subject/>
  <dc:title>FIANGONANA PROTESTANTA MALAGASY ATY AN-DAFY</dc:title>
</cp:coreProperties>
</file>