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enina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Jehovah Tompo no vavolombelona, dia Jehovah avy ao amin’ny tempoliny masina. Indro, Jehovah mivoaka avy amin’ny fitoerany ary midina ka mandia ny havoana amin’ny tany. Mihainoa ny tenin’I Jehovah Andriamanitrareo, hahafantaranareo fa eo aminareo Andriamanitra velona. (Mika 1.1,2 ; Jos.3.9-10)</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Tsy misy tsiny ny lalàn’I Jehovah, mamelombelona ny fanahy ; mahatoky ny teni-vavolombelon’I Jehovah, mahahendry ny kely saina. Mahitsy ny fandidian’I Jehovah, mahafaly ny fo ; madio ny didin’I Jehovah, mampahazava ny maso. Madio ny fahatahorana an’I Jehovah, maharitra mandrakizay ; marina ny fitsipik’I Jehovah, eny, mahitsy avokoa. Irina noho ny volamena ireny, eny, noho ny tena volamena betsaka aza ; ary mamy noho ny tantely mitete avy amin’ny tohotra. Ary ny mpanomponao dia hazavain’ireny ; amin’ny fitandremana azy misy valiny lehibe. (Sal.19.7-11)</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Kristy no hampihavanan'Andriamanitra ny zavatra rehetra aminy, ka dia ny rany teo amin'ny hazo fijaliana no nanaovany fampihavanana. Koa aoka isika hanatona ny seza fiandrianan'ny fahasoavana amin'ny fahasahiana, mba hahazoantsika fahasoavana. (Kol.1.20 ; Heb.4.16)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p>
    <w:p>
      <w:pPr>
        <w:pStyle w:val="Normal"/>
        <w:rPr>
          <w:rFonts w:ascii="Tahoma" w:hAnsi="Tahoma" w:cs="Tahoma"/>
          <w:sz w:val="20"/>
          <w:lang w:val="en-US"/>
        </w:rPr>
      </w:pPr>
      <w:r>
        <w:rPr>
          <w:rFonts w:cs="Tahoma" w:ascii="Tahoma" w:hAnsi="Tahoma"/>
          <w:sz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6:58:00Z</dcterms:created>
  <dc:creator>Solo</dc:creator>
  <dc:description/>
  <cp:keywords/>
  <dc:language>en-US</dc:language>
  <cp:lastModifiedBy>Propriétaire</cp:lastModifiedBy>
  <dcterms:modified xsi:type="dcterms:W3CDTF">2006-09-20T20:53:00Z</dcterms:modified>
  <cp:revision>7</cp:revision>
  <dc:subject/>
  <dc:title>FIANGONANA PROTESTANTA MALAGASY ATY AN-DAFY</dc:title>
</cp:coreProperties>
</file>