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rany amin’ny volana aogosit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dia Fanahy; ary izay mivavaka aminy tsy maintsy mivavaka amin'ny fanahy sy ny fahamarinana. Fa voasoratra hoe: "Adama voalohan-dahy natao manan-aina" ; Adama farany natao fanahy mahavelona. Hoy ny Tompo : Indro, Izaho momba anareo mandrakariva ambara-pahatongan'ny fahataperan'izao tontolo izao.</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anie hamindra fo aminay sy hitahy anay ; hampamirapiratra ny tavany aminay anie Izy, mba ho fantatra ety ambonin’ny tany ny làlanao sy ny famonjenao any amin’ny jentilisa rehetra. Hidera Anao ny firenena, Andriamanitra o, eny, hidera Anao ny firenena rehetra. Hifaly sy hihoby ny firenen-tsamy hafa, satria mitsara marina ny firenena Ianao ; ny firenen-tsamy hafa ambonin’ny tany dia entinao. Hidera Anao ny firenena, Andriamanitra o, eny, hidera Anao ny firenena rehetra. Ny tany efa mahavokatra ; mitahy antsika Andriamanitra, dia Andriamanitsika. Mitahy antsika Andriamanitra ; ary matahotra Azy ny vazan-tany rehetra. (Sal.6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ny fahadisoan'i Adama no nahatonga fahafatesana ho an'ny maro, mainka ny fahasoavan'Andriamanitra sy ny fanomezana amin'ny fahasoavan'ny Olona iray, dia Jesosy Kristy, no tonga be ho an'ny maro kosa. (Rom.5.17)</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03:00Z</dcterms:created>
  <dc:creator>Solo</dc:creator>
  <dc:description/>
  <cp:keywords/>
  <dc:language>en-US</dc:language>
  <cp:lastModifiedBy>Propriétaire</cp:lastModifiedBy>
  <dcterms:modified xsi:type="dcterms:W3CDTF">2006-09-20T20:56:00Z</dcterms:modified>
  <cp:revision>10</cp:revision>
  <dc:subject/>
  <dc:title>FIANGONANA PROTESTANTA MALAGASY ATY AN-DAFY</dc:title>
</cp:coreProperties>
</file>