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aorian’ny Noel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Fa fantatrareo ny fahasoavan'i Jesosy Kristy Tompontsika, fa na dia nanan-karena aza Izy, dia tonga malahelo noho ny aminareo, mba hampanan-karena anareo ny alahelony.</w:t>
      </w:r>
    </w:p>
    <w:p>
      <w:pPr>
        <w:pStyle w:val="Normal"/>
        <w:ind w:left="1134" w:right="57" w:hanging="0"/>
        <w:jc w:val="both"/>
        <w:rPr>
          <w:rFonts w:ascii="Tahoma" w:hAnsi="Tahoma" w:cs="Tahoma"/>
          <w:sz w:val="20"/>
          <w:lang w:val="en-US"/>
        </w:rPr>
      </w:pPr>
      <w:r>
        <w:rPr>
          <w:rFonts w:cs="Tahoma" w:ascii="Tahoma" w:hAnsi="Tahoma"/>
          <w:sz w:val="20"/>
          <w:lang w:val="en-US"/>
        </w:rPr>
        <w:t>Ary iaraha-manaiky mihitsy fa lehibe ny zava-miafina ny amin'ny toe-panahy araka an'Andriamanitra, dia Ilay naseho teo amin'ny nofo, nohamarinina tao amin'ny Fanahy; hitan'ny anjely, notoriana tany amin'ny jentilisa, ninoana teny amin'izao tontolo izao, nakarina tamin'ny voninahitra. (IIKor.8.9 ; ITim.3.16)</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Ny foko ravoravo amin’I Jehovah, ny tandroko voasandratra amin’I Jehovah, ny vavako misokatra hamaly ny fahavaloko, fa mifaly amin’ny famonjenao aho. Tsy misy masina tahaka an’I Jehovah, fa tsy misy afa-tsy Ianao ; ary tsy misy vatolampy tahaka ny Andriamanitsika. Jehovah no mahafaty sy mahavelona ; Jehovah no mampalahelo sy mampanan-karena ; Izy no mampietry sy mampisandratra ; Izy no manangana ny malahelo ho afaka amin’ny vovoka, ary manandratra ny mahantra hiala amin’ny zezika, mba hampiara-mitoetra azy eo amin’ny mpanapaka ka hampandova azy ny sezam-boninahitra ; fa an’I Jehovah ny andrin’ny tany, ary izany no ametrahany izao tontolo izao. (I Samoela 2.1,2,6-8)</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Satria nino anatra ianao ka nanetry tena teo anatrehan’I Jehovah, ary nitomany teo anatrehako, dia Izaho kosa efa nihaino, hoy Jehovah. Mahatoky ka tokony hekena amin'ny fankasitrahana rehetra izao teny izao: tonga tety ambonin'ny tany Kristy Jesosy hamonjy ny mpanota. (II Mpanj.22.19 ; I Tim.1.15)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14:00Z</dcterms:created>
  <dc:creator>Solo</dc:creator>
  <dc:description/>
  <cp:keywords/>
  <dc:language>en-US</dc:language>
  <cp:lastModifiedBy>s.andrianomenjanahar</cp:lastModifiedBy>
  <dcterms:modified xsi:type="dcterms:W3CDTF">2006-09-19T09:57:00Z</dcterms:modified>
  <cp:revision>7</cp:revision>
  <dc:subject/>
  <dc:title>FIANGONANA PROTESTANTA MALAGASY ATY AN-DAFY</dc:title>
</cp:coreProperties>
</file>