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Alfa sy Omega, ny Voalohany sy ny Farany, ny fiandohana sy ny fiafarana. Izaho no Solofo sy taranak'i Davida, ny Kintana mamirapiratra fitarika andro. Aoka ho avy izay mangetaheta; ary izay mety, aoka izy hisotro maimaimpoana amin'ny ranon'aina. Ho amin'ny olona masina anie ny fahasoavan'i Jesosy Tompo. Amena. (Apok.22.13,16,17b,2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via, mihainoa ianareo rehetra izay matahotra an’Andriamanitra, fa holazaiko izay nataony ho an’ny fanahiko. Izy no nantsooin’ny vavako ; ary ny fanandratana Azy no teo ambanin’ny lelako. Raha nankasitraka ota tato ampoko aho dia tsy mba hihaino ny Tompo ; kanefa efa nihaino tokoa Andriamanitra ; efa nihaino ny feon’ny fivavako Izy. Isaorana anie Andriamanitra, Izay tsy nandà ny fivavako, na nanaisotra ny famindrampony tamiko (Sal.66.16-2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Kristy nanolotra ny tenany ho fanatitra sy ho fanavotana amin'Andriamanitra, ho hanitra ankasitrahana, hamonjy antsika. Fa raha fony mbola fahavalo aza isika no nampihavanina tamin'Andriamanitra tamin'ny nahafatesan'ny Zanany, mainka ny hamonjena antsika amin'ny fahavelomany ankehitriny rehefa nampihavanina.</w:t>
      </w:r>
      <w:r>
        <w:rPr>
          <w:rFonts w:cs="Tahoma" w:ascii="Tahoma" w:hAnsi="Tahoma"/>
          <w:sz w:val="20"/>
          <w:lang w:val="en-US"/>
        </w:rPr>
        <w:t xml:space="preserve"> (Efes.5.2 ; Rom.5.1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23:00Z</dcterms:created>
  <dc:creator>Solo</dc:creator>
  <dc:description/>
  <cp:keywords/>
  <dc:language>en-US</dc:language>
  <cp:lastModifiedBy>s.andrianomenjanahar</cp:lastModifiedBy>
  <dcterms:modified xsi:type="dcterms:W3CDTF">2006-09-19T10:01:00Z</dcterms:modified>
  <cp:revision>6</cp:revision>
  <dc:subject/>
  <dc:title>FIANGONANA PROTESTANTA MALAGASY ATY AN-DAFY</dc:title>
</cp:coreProperties>
</file>