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Sasakalin’ny Noel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Fiarahabàna apostolika</w:t>
      </w:r>
    </w:p>
    <w:p>
      <w:pPr>
        <w:pStyle w:val="Normalcentr"/>
        <w:ind w:left="1134" w:right="57" w:hanging="0"/>
        <w:rPr/>
      </w:pPr>
      <w:r>
        <w:rPr/>
        <w:t>Ho aminareo anie ny fahasoavana sy ny fiadanana avy amin'Ilay ankehitriny sy taloha ary ho avy (Apok. 1.4a)</w:t>
      </w:r>
    </w:p>
    <w:p>
      <w:pPr>
        <w:pStyle w:val="Normal"/>
        <w:ind w:left="1134" w:right="57" w:hanging="0"/>
        <w:jc w:val="both"/>
        <w:rPr>
          <w:rFonts w:ascii="Tahoma" w:hAnsi="Tahoma" w:cs="Tahoma"/>
          <w:sz w:val="20"/>
          <w:lang w:val="en-US"/>
        </w:rPr>
      </w:pPr>
      <w:r>
        <w:rPr>
          <w:rFonts w:cs="Tahoma" w:ascii="Tahoma" w:hAnsi="Tahoma"/>
          <w:sz w:val="20"/>
          <w:lang w:val="en-US"/>
        </w:rPr>
        <w:t>Indro, hanan’anaka ny virijina ka hiteraka zazalahy ; ary ny anarany ataony hoe Imanoela: Amintsika Andriamanitra. Asandrato ny lohanareo ry vavahady, ary misandrata ianareo ry varavarana fahagola, mba hidiran’ny Mpanjakan’ny voninahitra. Iza izao Mpanjakan’ny voninahitra izao ? Jehovah mahery tsi-toha, Jehovah mpiady mahery. Sambatra ny maso mahita izay hitanareo. Fa lazaiko aminareo fa mpaminany sy mpanjaka maro no naniry hahita izay hitanareo, fa tsy nahita, ary naniry hahare izay renareo, fa tsy nahare. (Isaia 7.14 ; Salamo 24.7,8 ; Lioka 10.23b,24)</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Akory ny hatsaran’ny tongotr’iry mitondra teny soa mahafaly ery an-tendrombohitra, sady mitory fiadanana ! dia izay mitondra teny soa mahafaly sady mitory famonjena, eny, izay manao amin’I Ziona hoe : Mpanjaka Andriamanitrao ! Injany ny feon’ny mpitilinao, manandratra ny feony izy ka miara-mihoby ; fa ho faly izay mahita mifanatri-maso ny hodian’I Jehovah ho any Ziona. Velomy ny hoby ry fitoeran-drava any Jerosalema ; fa Jehovah efa nampionona ny olony sady efa nanavotra an’I Jerosalema. Jehovah efa nampiseho ny sandriny masina teo imason’ny firenena rehetra ; ary ny faran’ny tany rehetra hahita ny famonjen’Andriamanitsika. (Isaia 52.7-10)</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Ary amin'izany dia tsy misy fanamelohana ho an'izay ao amin'i Kristy Jesosy. Fa ao amin'i Kristy Jesosy ny lalàn'ny Fanahin'aina no nahafaka antsika tamin'ny lalàn'ny fahotana sy ny fahafatesana. Fa izay tsy hain'ny lalàna, satria ny nofo no nahalemy azy, dia vitan'Andriamanitra tamin'Izy naniraka ny Zanany, naka ny endriky ny nofo ota sy ny amin'ny ota, ka nanameloka ny ota tao amin'ny nofo, mba hahatanteraka ny fahamarinana ilain'ny lalàna amintsika. (Rom 8.1-4)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8:17:00Z</dcterms:created>
  <dc:creator>Solo</dc:creator>
  <dc:description/>
  <cp:keywords/>
  <dc:language>en-US</dc:language>
  <cp:lastModifiedBy>s.andrianomenjanahar</cp:lastModifiedBy>
  <dcterms:modified xsi:type="dcterms:W3CDTF">2006-09-19T09:57:00Z</dcterms:modified>
  <cp:revision>13</cp:revision>
  <dc:subject/>
  <dc:title>FIANGONANA PROTESTANTA MALAGASY ATY AN-DAFY</dc:title>
</cp:coreProperties>
</file>