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min’ny Karemy</w:t>
      </w:r>
    </w:p>
    <w:p>
      <w:pPr>
        <w:pStyle w:val="Normal"/>
        <w:ind w:right="57" w:hanging="0"/>
        <w:jc w:val="center"/>
        <w:rPr>
          <w:rFonts w:ascii="Tahoma" w:hAnsi="Tahoma" w:cs="Tahoma"/>
          <w:i/>
          <w:i/>
          <w:iCs/>
          <w:sz w:val="20"/>
          <w:lang w:val="en-US"/>
        </w:rPr>
      </w:pPr>
      <w:r>
        <w:rPr>
          <w:rFonts w:cs="Tahoma" w:ascii="Tahoma" w:hAnsi="Tahoma"/>
          <w:i/>
          <w:iCs/>
          <w:sz w:val="20"/>
          <w:lang w:val="en-US"/>
        </w:rPr>
        <w:t>(Faharo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efa akaiky ny ora, ary ny Zanak'olona hatolotra eo an-tanàn'ny mpanota. Indro, mamoaka demonia sy mahasitrana Aho anio sy ampitso, ary raha afaka ampitso dia hotanterahina ny amiko. Kanefa tsy maintsy mandeha ihany Aho anio sy ampitso sy raha afaka ampitso; fa ny mpaminany tsy azo vonoina raha tsy any Jerosalema. (Mat.26.45 ; Lio.13.32-3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o no lazain’I Jehovah : Aza mahatsiaro ny lasa, na misaina ny taloha. Indro Izaho efa hanao zava-baovao, koa ankehitriny dia efa miposaka izany ; tsy hahalàla izany va ianareo ? Eny, any anefitra no anaovako lalana ary any amin’ny tany lao no asiako ony ; dia hanome voninahitra Ahy ny bibidia sy ny amboadia sy ny ostrisa, satria manisy rano any anefitra sy ony any amin’ny tany lao Aho, hampisotroako ny oloko, dia ilay voafidiko. Izao olona noforoniko ho Ahy izao no hanambara ny fideràna Ahy. (Isaia 43.18-2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 Andriamanitra mampiseho ny fitiavany antsika, fa fony mbola mpanota isika, dia maty hamonjy antsika Kristy. Fitiavana mandrakizay no nitiavako anao, hoy ny Tompo, koa izany no nampaharetako famindrampo ho anao. (Rom.5.8 ; Jer.31.3b)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6:11:00Z</dcterms:created>
  <dc:creator>Solo</dc:creator>
  <dc:description/>
  <cp:keywords/>
  <dc:language>en-US</dc:language>
  <cp:lastModifiedBy>Propriétaire</cp:lastModifiedBy>
  <dcterms:modified xsi:type="dcterms:W3CDTF">2006-09-20T20:47:00Z</dcterms:modified>
  <cp:revision>5</cp:revision>
  <dc:subject/>
  <dc:title>FIANGONANA PROTESTANTA MALAGASY ATY AN-DAFY</dc:title>
</cp:coreProperties>
</file>