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eno ny voninahitr’I Jehovah ny trano. Eto no hitoeran’ny seza fiandrianany. Honina ao aminao mandrakizay Aho, hoy ny Tompo, aza matahotra, fa aoka hatanjaka ny tànanareo. (Ezek.43.5,7,9 ; Za.8.1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o, iza no hitoetra eo amin’ny tabernakelinao ? Iza no honina ao amin’ny tendrombohitrao masina ? Izay mandeha tsy misy tsiny ary manao izay mahitsy, sady misaintsina ny marina ny fony, tsy manendrikendrika amin’ny lelany, sady tsy manisy ratsy ny sakaizany, ary tsy manao izay hahafa-baràka ny namany, tsy manaja ny ratsy fanahy, fa manome voninahitra ny matahotra an’I Jehovah, tsy mivadika amin’ny fianianany, na dia maningotra ny tenany aza, sady tsy mampihàna ny volany, na mandray kolikoly hanameloka ny marina. Izay mitandrina izany dia tsy mba hangozohozo mandrakizay. (Sal.1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Tamin’ny kofehy fitarihana olona no nitarihako anao, dia tamin’ny mahazakan’ny fitiavana. Ataoko ahoana ny fahafoy anao ? Fa Andriamanitra Aho fa tsy olona, dia ny Iray Masina ao aminao, ka dia tsy ho avy amim-pahatezerana mirehitra Aho. Fitiavana mandrakizay no nitiavako anao, koa izany no nampaharetako famindrampo ho anao (Hos.11.4a,8a,9b,Jer.31.3)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9:16:00Z</dcterms:created>
  <dc:creator>Solo</dc:creator>
  <dc:description/>
  <cp:keywords/>
  <dc:language>en-US</dc:language>
  <cp:lastModifiedBy>Propriétaire</cp:lastModifiedBy>
  <dcterms:modified xsi:type="dcterms:W3CDTF">2006-09-20T20:52:00Z</dcterms:modified>
  <cp:revision>7</cp:revision>
  <dc:subject/>
  <dc:title>FIANGONANA PROTESTANTA MALAGASY ATY AN-DAFY</dc:title>
</cp:coreProperties>
</file>