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kamisy masi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ty no tenako izay omena ho anareo. Ary ity no rako, dia ny amin'ny fanekena, izay alatsaka ho an'ny maro ho famelan-keloka. Lazaiko aminareo fa hatramin'izao dia tsy mba hisotro itony vokatry ny voaloboka itony intsony Aho mandra-pihavin'ny andro hiarahako misotro izay vaovao aminareo any amin'ny fanjakan'ny Raiko. (Lio.22.19 ; Mat.26.28-29)</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no Mpiandry ahy, tsy hanan-java-mahory aho. Mampandry ahy amin’ny ahi-maitso Izy ; mitondra ahy eo amoron’ny rano fialan-tsasatra Izy. Mamelombelona ny fanahiko Izy ; mitarika ahy amin’ny lalan’ny fahamarinana noho ny anarany Izy. Eny na dia mandeha mamaky ny lohasaha aloky ny fahafatesana aza aho dia tsy hatahotra ny loza aho ; fa Ianao no amiko : ny tsorakazonao sy ny tehinao, ireo no mahafa-tahotra ahy. Mamelatra latabatra eo anoloako eo imason’ny fahavaloko Ianao ; manosotra diloilo ny lohako Ianao. Ny kapoakako feno dia feno. Eny tokoa, fahasoavana sy famindrampo no hanaraka ahy amin’ny andro rehetra hiainako, dia hitoetra ao an-tranon’I Jehovah andro lava aho. (Sal.23)</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Iza no hiampanga ny olom-boafidin’Andriamanitra ? Andriamanitra no manamarina azy. Iza no manameloka ? Kristy Jesosy no efa maty, eny sady nitsangana tamin’ny maty koa ka mitoetra eo amin’ny tanana ankavanan’Andriamanitra ary mifona ho antsika. (Rom.8.33-34)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01:00Z</dcterms:created>
  <dc:creator>Solo</dc:creator>
  <dc:description/>
  <cp:keywords/>
  <dc:language>en-US</dc:language>
  <cp:lastModifiedBy>s.andrianomenjanahar</cp:lastModifiedBy>
  <dcterms:modified xsi:type="dcterms:W3CDTF">2006-09-19T10:00:00Z</dcterms:modified>
  <cp:revision>6</cp:revision>
  <dc:subject/>
  <dc:title>FIANGONANA PROTESTANTA MALAGASY ATY AN-DAFY</dc:title>
</cp:coreProperties>
</file>