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ndro fiakaran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Hoy ny Tompo : Nivoaka avy tamin'ny Ray Aho ka tonga amin'izao tontolo izao; ary hiala amin'izao tontolo izao, indray Aho ka hankany amin'ny Ray. Miakatra ho any amin'ny Raiko sy ny Rainareo Aho, ary ho any amin'Andriamanitro sy Andriamanitrareo. Izay maharesy dia havelako hiara-mipetraka amiko eo ambonin'ny seza fiandrianako dia tahaka ny nandreseko kosa sy ny niarahako nipetraka amin'ny Raiko eo ambonin'ny seza fiandrianany. (Jao.16.28 ; 20.17 ; Apok.3.21)</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Jehovah o, ny herinao no hifalian’ny Mpanjaka ; ary endrey ny haben’ny hiravoravoany amin’ny famonjenao ! Teo an-dohany nasianao satroboninahitra tena volamena. Aina no nangatahany taminao, dia nomenao izany, dia andro lava mandrakizay doria. Lehibe ny voninahiny noho ny famonjenao ; laza sy voninahitra no nataonao taminy. Fa nataonao ho fitahiana mandrakizay Izy ; ampifalianao indrindra amin’ny tavanao Izy. Misandrata amin’ny herinao, Jehovah o, hihira sy hankalaza ny herinao izahay. (Sal.21.1-6 ; 14)</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iCs/>
          <w:sz w:val="20"/>
          <w:lang w:val="en-US"/>
        </w:rPr>
        <w:t>Kristy, rehefa natolotra indray mandeha hitondra ny otan'ny maro, dia niditra ho any an-danitra tokoa, mba hiseho eo anatrehan'Andriamanitra ankehitriny ho antsika. Hisy fifaliana any an-danitra, eo anatrehan'ny anjelin'Andriamanitra ny amin'ny mpanota iray izay mibebaka.</w:t>
      </w:r>
      <w:r>
        <w:rPr>
          <w:rFonts w:cs="Tahoma" w:ascii="Tahoma" w:hAnsi="Tahoma"/>
          <w:sz w:val="20"/>
          <w:lang w:val="en-US"/>
        </w:rPr>
        <w:t xml:space="preserve"> (Heb.9.28,24 ; Lio.15.7,10) 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rPr/>
      </w:pPr>
      <w:r>
        <w:rPr>
          <w:rFonts w:cs="Tahoma" w:ascii="Tahoma" w:hAnsi="Tahoma"/>
          <w:i/>
          <w:sz w:val="20"/>
          <w:lang w:val="en-US"/>
        </w:rPr>
        <w:t xml:space="preserve">Fiangonana : </w:t>
      </w:r>
      <w:r>
        <w:rPr>
          <w:rFonts w:cs="Tahoma" w:ascii="Tahoma" w:hAnsi="Tahoma"/>
          <w:sz w:val="20"/>
          <w:lang w:val="en-US"/>
        </w:rPr>
        <w:t>Am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08:58:00Z</dcterms:created>
  <dc:creator>Solo</dc:creator>
  <dc:description/>
  <cp:keywords/>
  <dc:language>en-US</dc:language>
  <cp:lastModifiedBy>Propriétaire</cp:lastModifiedBy>
  <dcterms:modified xsi:type="dcterms:W3CDTF">2006-09-20T20:51:00Z</dcterms:modified>
  <cp:revision>8</cp:revision>
  <dc:subject/>
  <dc:title>FIANGONANA PROTESTANTA MALAGASY ATY AN-DAFY</dc:title>
</cp:coreProperties>
</file>