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3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faha-12 aorian’ny pentekosta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Izaho Jehovah no tsy miova. </w:t>
      </w:r>
      <w:r>
        <w:rPr>
          <w:rFonts w:cs="Tahoma" w:ascii="Tahoma" w:hAnsi="Tahoma"/>
          <w:sz w:val="20"/>
          <w:lang w:val="fr-FR"/>
        </w:rPr>
        <w:t xml:space="preserve">Na dia mandra-pahantitrareo aza dia tsy miova Aho. </w:t>
      </w:r>
      <w:r>
        <w:rPr>
          <w:rFonts w:cs="Tahoma" w:ascii="Tahoma" w:hAnsi="Tahoma"/>
          <w:sz w:val="20"/>
          <w:lang w:val="en-US"/>
        </w:rPr>
        <w:t xml:space="preserve">Izaho no nanao, ka Izaho ihany no hitrotro, eny, Izaho no hitondra sy hanafaka. Andriamanitra Rain'ny fanazavana no tsy misy fiovaovana na aloka avy amin'ny fihodinana. Jesosy Kristy no tsy miova omaly sy anio ary mandrakizay. </w:t>
      </w:r>
      <w:r>
        <w:rPr>
          <w:rFonts w:cs="Tahoma" w:ascii="Tahoma" w:hAnsi="Tahoma"/>
          <w:sz w:val="20"/>
        </w:rPr>
        <w:t>(Mal.3.6;Is.46.4;Jak.1.17; Heb.13.8)</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hirà fihiram-baovao ho an’I Jehovah ; mihirà ho an’I Jehovah, ry tany rehetra. Mihirà ho an’I Jehovah, misaora ny anarany ; lazao isan’andro isan’andro ny famonjeny mahafaly. Ambarao any amin’ny jentilisa ny voninahiny, ary any amin’ny firenena rehetra ny fahagagana ataony. Fa lehibe Jehovah, ka miendrika ho deraina indrindra sady mahatahotra, fa ambonin’ny andriamanitra rehetra. Fa ny Andriamanitry ny firenena dia tsinontsinona ; fa Jehovah no nanao ny lanitra. Famirapiratana sy voninahitra no eo anatrehany ; hery sy fahatsaran-tarehy no ao amin’ny fitoerany masin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aiky ny fahotantsika isika, dia mahatoky sy marina Izy ka mamela ny fahotantsika sy manadio antsika ho afaka amin'ny tsi-fahamarinana rehetra. Fa ny Zanak'olona manana fahefana ety ambonin'ny tany hamela heloka (I Jao.1.9 ; Mar.2.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08:00Z</dcterms:created>
  <dc:creator>Solo</dc:creator>
  <dc:description/>
  <cp:keywords/>
  <dc:language>en-US</dc:language>
  <cp:lastModifiedBy>Propriétaire</cp:lastModifiedBy>
  <dcterms:modified xsi:type="dcterms:W3CDTF">2006-09-20T20:56:00Z</dcterms:modified>
  <cp:revision>8</cp:revision>
  <dc:subject/>
  <dc:title>FIANGONANA PROTESTANTA MALAGASY ATY AN-DAFY</dc:title>
</cp:coreProperties>
</file>