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fito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Ny Fanahiko mitoetra ao aminareo, koa aza matahotra ianareo. Ho fenoiko voninahitra ity trano ity, hoy Jehovah Tompon’ny maro, ary eto amin’ity fitoerana ity, no hanomezako fiadanana. Fiadanana no avelako ho anareo, ny fiadanako no omeko anareo. Aza malahelo na matahotra ny fonareo. (Hagay 2.5,7,9 ; Jao.14.27)</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Faly aho, raha hoy izy ireo tamiko ; handeha isika ho any an-tranon’I Jehovah. Ny tongotray efa mijoro ao anatin’ny vavahadinao, ry Jerosalema o, dia ianao, ry Jerosalema, izay efa vita tahaka ny tanàna efa voalamina tsara ; any no iakaran’ny firenena, dia ireo firenen’I Jehovah mba hisaotra ny anaran’I Jehovah. Fa any no misy seza fitsaràna mipetraka, dia ny fiandrianan’ny mpianakavin’I Davida. Mangataha fiadanana ho an’I Jerosalema ; hambinina anie izay tia anao ; fiadanana anie ho ao anatin’ny mandanao ; fanambinana anie ho ao an-dapanao. Noho ny rahalahiko sy ny namako no hanaovako hoe : Fiadanana anie ho ao anatinao. Noho ny tranon’I Jehovah Andriamanitsika dia hitady izay hahatsara anao aho. (Sal.12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Izao no lazain’ny Tompo, Mpanavotra anareo, dia ny Iray Masin’ny Israely : Aza mahatsiaro ny lasa, na misaina ny taloha. Indro Izaho efa hanao zava-baovao, koa ankehitriny dia efa miposaka izany. Izaho dia Izaho, no mamono ny fahadisoanao, ary tsy ho tsarovako ny fahotanao. (Isaia 43.18,19,25)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7:45:00Z</dcterms:created>
  <dc:creator>Solo</dc:creator>
  <dc:description/>
  <cp:keywords/>
  <dc:language>en-US</dc:language>
  <cp:lastModifiedBy>s.andrianomenjanahar</cp:lastModifiedBy>
  <dcterms:modified xsi:type="dcterms:W3CDTF">2006-09-19T10:03:00Z</dcterms:modified>
  <cp:revision>10</cp:revision>
  <dc:subject/>
  <dc:title>FIANGONANA PROTESTANTA MALAGASY ATY AN-DAFY</dc:title>
</cp:coreProperties>
</file>