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fatra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Ilay mipetraka eo ambonin'ny seza fiandrianana: Indro, havaoziko ny zavatra rehetra. Izaho no Alfa sy Omega, ny fiandohana sy ny fiafarana. Izaho hanome maimaimpoana amin'ny loharanon'ny ranon'aina ho an'izay mangetaheta. Izay maharesy no handova izany zavatra izany; ary ho Andriamaniny Aho, ary izy ho zanako. (Apok.21.5-7)</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Fony Jehovah nampody ny vahoakany tamin’ny fahababoany, dia tahaka ny nanonofy isika. Feno hehy ny vavantsika, sy fihobiana ny lelantsika. Dia natao tany amin’ny jentilisa hoe : “zava-dehibe no nataon’I Jehovah ho an’ireny”. Eny, zava-dehibe no nataon’I Jehovah ho antsika, ka dia faly isika. Izay mamafy am-pitomaniana dia hijinja am-pifaliana. Mandeha am-pifaliana mitondra ny voa afafiny izy, fa hiverina mitondra ny amboarany amin’ny fihobiana kosa. (Sal.126)</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Raha ny fahadisoan'ny anankiray no nahatonga fahafatesana ho an'ny maro, mainka ny fahasoavan'Andriamanitra sy ny fanomezana amin'ny fahasoavan'ny Olona iray, dia Jesosy Kristy, no tonga be ho an'ny maro kosa. Teo amin'izay nihabiazan'ny ota no nihoaran'ny fahasoavana be lavitra.</w:t>
      </w:r>
      <w:r>
        <w:rPr>
          <w:rFonts w:cs="Tahoma" w:ascii="Tahoma" w:hAnsi="Tahoma"/>
          <w:sz w:val="20"/>
          <w:lang w:val="en-US"/>
        </w:rPr>
        <w:t xml:space="preserve"> (Rom.5.15,2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7:59:00Z</dcterms:created>
  <dc:creator>Solo</dc:creator>
  <dc:description/>
  <cp:keywords/>
  <dc:language>en-US</dc:language>
  <cp:lastModifiedBy>Propriétaire</cp:lastModifiedBy>
  <dcterms:modified xsi:type="dcterms:W3CDTF">2006-09-20T20:50:00Z</dcterms:modified>
  <cp:revision>5</cp:revision>
  <dc:subject/>
  <dc:title>FIANGONANA PROTESTANTA MALAGASY ATY AN-DAFY</dc:title>
</cp:coreProperties>
</file>