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voalohany Karemy</w:t>
      </w:r>
    </w:p>
    <w:p>
      <w:pPr>
        <w:pStyle w:val="Normal"/>
        <w:ind w:right="57" w:hanging="0"/>
        <w:jc w:val="center"/>
        <w:rPr>
          <w:rFonts w:ascii="Tahoma" w:hAnsi="Tahoma" w:cs="Tahoma"/>
          <w:i/>
          <w:i/>
          <w:iCs/>
          <w:sz w:val="20"/>
          <w:lang w:val="en-US"/>
        </w:rPr>
      </w:pPr>
      <w:r>
        <w:rPr>
          <w:rFonts w:cs="Tahoma" w:ascii="Tahoma" w:hAnsi="Tahoma"/>
          <w:i/>
          <w:iCs/>
          <w:sz w:val="20"/>
          <w:lang w:val="en-US"/>
        </w:rPr>
        <w:t>(Fahaenina alohan’ny pask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Indro Aho, miakatra ho any Jerosalema, dia ho tanteraka ny zavatra rehetra izay voasoratry ny mpaminany ny amin'ny Zanak'olona. Ry Jerosalema, ry Jerosalema, izay mamono ny mpaminany sy mitora-bato izay nirahina any aminao, impiry Aho no ta-hanangona ny zanakao tahaka ny fanomban'ny akoho ny zanany ao ambanin'ny elany, fa tsy nety ianareo! Fa efa tonga ny Zanak'olona hitady sy hamonjy ny very. (Lio.18.31 ; 13.34 ; 19.10)</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Tompo o, efa fonenanay hatramin’ny taranaka rehetra Ianao. Fony tsy mbola ary ny tendrombohitra, na voaforonao ny tany sy izao rehetra izao, dia Andriamanitra Ianao hatramin’ny taloha indrindra ka mandrakizay. Mamerina ny olona ho amin’ny vovoka ianao ka manao hoe : miverena ry zanak’olombelona. Fa eo imasonao ny arivo taona dia toy ny fandalon’ny omaly, ary tahaka ny fotoam-piambenana iray amin’ny alina. Miverena Jehovah o ! Vokiso ny famindramponao nony maraina izahay, mba hihobianay sy hifalianay amin’ny andro rehetra hiainanay. (Sal.90.1-4 ; 14)</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Raha manaiky an'i Jesosy ho Tompo amin'ny vavanao hianao ary mino amin'ny fonao fa Andriamanitra efa nanangana Azy tamin'ny maty, dia hovonjena hianao. Fa amin'ny fo no inoana hahazoana fahamarinana, ary amin'ny vava no anekena hahazoana famonjena. Fa hoy ny Soratra Masina: "Tsy ho menatra izay rehetra mino Azy"(Isa.28.16). Fa "izay rehetra miantso ny anaran'ny Tompo no hovonjena"(Joe.3.5). (Rom.10.9-13)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p>
    <w:p>
      <w:pPr>
        <w:pStyle w:val="Normal"/>
        <w:rPr>
          <w:rFonts w:ascii="Tahoma" w:hAnsi="Tahoma" w:cs="Tahoma"/>
          <w:sz w:val="20"/>
          <w:lang w:val="en-US"/>
        </w:rPr>
      </w:pPr>
      <w:r>
        <w:rPr>
          <w:rFonts w:cs="Tahoma" w:ascii="Tahoma" w:hAnsi="Tahoma"/>
          <w:sz w:val="2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1:01:00Z</dcterms:created>
  <dc:creator>Solo</dc:creator>
  <dc:description/>
  <cp:keywords/>
  <dc:language>en-US</dc:language>
  <cp:lastModifiedBy>Propriétaire</cp:lastModifiedBy>
  <dcterms:modified xsi:type="dcterms:W3CDTF">2006-09-20T20:44:00Z</dcterms:modified>
  <cp:revision>9</cp:revision>
  <dc:subject/>
  <dc:title>FIANGONANA PROTESTANTA MALAGASY ATY AN-DAFY</dc:title>
</cp:coreProperties>
</file>