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Alahady 14-17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amin'izao tontolo izao Aho, dia fahazavan'izao tontolo izao. Ny asa ataoko no manambara Ahy fa nirahin'ny Ray Aho. Izay nahita Ahy dia nahita ny Ray. Izaho sy ny Ray dia iray ihany. (Jao.9.5 ; 5.36 ; 14.9 ; 10.30)</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via, aoka isika hihoby ho an’I Jehovah ; aoka isika hanao feo fifaliana ho an’ny Vatolampy famonjena antsika. Aoka hankeo anatrehany amin’ny fideràna isika ; aoka hanao feo fifaliana ho Azy amin’ny fihiràna isika. Fa Andriamanitra lehibe Jehovah, ary Mpanjaka lehibe ambonin’ny andriamanitra rehetra Izy. Eo an-tanany ny fitoerana lalina amin’ny tany ; ary Azy ny tendrombohitra avo. Azy ny ranomasina, fa Izy no nanao azy ; ary ny tany maina dia noforonin’ny tanany. Avia, ka aoka hiondrika sy hiankohoka isika ; aoka isika handohalika eo anatrehan’I Jehovah, Mpanao antsika ; fa Izy no Andriamanitsika ; ary olona fiandriny sy ondry tandremany isik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Eo amin’I Jehovah no misy famindrampo sy fanavotana be ; ary Izy no hanavotra ny olony ho afaka amin’ny helony rehetra. Minoa an’I Jesosy Tompo dia ho vonjena ianao sy ny ankohonanao. (Sal.130.7b-8 ; Asa.16.31)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50:00Z</dcterms:created>
  <dc:creator>Solo</dc:creator>
  <dc:description/>
  <cp:keywords/>
  <dc:language>en-US</dc:language>
  <cp:lastModifiedBy>s.andrianomenjanahar</cp:lastModifiedBy>
  <dcterms:modified xsi:type="dcterms:W3CDTF">2006-09-19T09:58:00Z</dcterms:modified>
  <cp:revision>8</cp:revision>
  <dc:subject/>
  <dc:title>FIANGONANA PROTESTANTA MALAGASY ATY AN-DAFY</dc:title>
</cp:coreProperties>
</file>