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in’ny Epifania</w:t>
      </w:r>
    </w:p>
    <w:p>
      <w:pPr>
        <w:pStyle w:val="Normal"/>
        <w:ind w:right="57" w:hanging="0"/>
        <w:jc w:val="center"/>
        <w:rPr>
          <w:rFonts w:ascii="Tahoma" w:hAnsi="Tahoma" w:cs="Tahoma"/>
          <w:sz w:val="20"/>
          <w:lang w:val="en-US"/>
        </w:rPr>
      </w:pPr>
      <w:r>
        <w:rPr>
          <w:rFonts w:cs="Tahoma" w:ascii="Tahoma" w:hAnsi="Tahoma"/>
          <w:sz w:val="20"/>
          <w:lang w:val="en-US"/>
        </w:rPr>
        <w:t>Fisehoan’I Kristy amin’ny jentilisa</w:t>
      </w:r>
    </w:p>
    <w:p>
      <w:pPr>
        <w:pStyle w:val="Normal"/>
        <w:ind w:right="57" w:hanging="0"/>
        <w:jc w:val="center"/>
        <w:rPr>
          <w:rFonts w:ascii="Tahoma" w:hAnsi="Tahoma" w:cs="Tahoma"/>
          <w:i/>
          <w:i/>
          <w:iCs/>
          <w:sz w:val="20"/>
          <w:lang w:val="en-US"/>
        </w:rPr>
      </w:pPr>
      <w:r>
        <w:rPr>
          <w:rFonts w:cs="Tahoma" w:ascii="Tahoma" w:hAnsi="Tahoma"/>
          <w:i/>
          <w:iCs/>
          <w:sz w:val="20"/>
          <w:lang w:val="en-US"/>
        </w:rPr>
        <w:t>(Alahady 4-10 janoar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a hatramin’ny fiposahan’ny masoandro ka hatramin’ny filentehany dia lehibe ny anarako any amin’ny jentilisa ary any amin’ny firenena rehetra no handoroana didin-kazomanitra sy hanaterana fanatitra madio ho an’ny anarako ; fa lehibe any amin’ny jentilisa ny anarako, hoy Jehovah, Tompon’ny maro. Izaho no Solofo sy taranak'i Davida, ny Kintana mamirapiratra fitarika andro. Izaho no fahazavan'izao tontolo izao; izay manaraka Ahy tsy mba handeha amin'ny maizina, fa hanana ny fahazavan'aina. (Malakia 1.11 ; Apok.22.16 ; Jao.8.12)</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tsangàna, mihazavà, fa tonga ny fahazavànao, ary ny voninahitr’I Jehovah efa miposaka aminao. Fa indro ny aizina manarona ny tany, ary ny aizim-pito manarona ny firenena ; fa aminao kosa no iposahan’I Jehovah, ary aminao no isehoan’ny voninahiny. Ry firenena, manomeza an’I Jehovah, eny, manomeza voninahitra sy hery ho an’I Jehovah. Manomeza an’I Jehovah ny voninahitry ny anarany ; mitondrà fanatritra, ka mankanesa eo an-kianjany. Miankohofa eo anatrehan’I Jehovah amin’ny fihaingoana masina ; mangovita eo anatrehany, ry tany rehetra. Lazao amin’ny Jentilisa fa Jehovah no Mpanjaka. Aoka ho faly ny lanitra, ary ho ravoravo ny tany eo anatrehan’I Jehovah. (Isaia 60.1-2 ; Sal.96.7-13)</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Aoka ho fantatrareo, ry rahalahy, fa Kristy no itoriana famelan-keloka aminareo; ary ao aminy no anamarinana izay rehetra mino. Fa tsy misy famonjena amin'ny hafa; fa tsy misy anarana hafa ambanin'ny lanitra nomena ny olona izay hahazoantsika famonjena. (Asa. 13.38-39 ; 4.12)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6:57:00Z</dcterms:created>
  <dc:creator>Solo</dc:creator>
  <dc:description/>
  <cp:keywords/>
  <dc:language>en-US</dc:language>
  <cp:lastModifiedBy>s.andrianomenjanahar</cp:lastModifiedBy>
  <dcterms:modified xsi:type="dcterms:W3CDTF">2006-09-19T09:58:00Z</dcterms:modified>
  <cp:revision>12</cp:revision>
  <dc:subject/>
  <dc:title>FIANGONANA PROTESTANTA MALAGASY ATY AN-DAFY</dc:title>
</cp:coreProperties>
</file>