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1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Moa Andriamanitra ety akaiky ihany va Aho ? hoy Jehovah, fa tsy Andriamanitra any lavitra any koa ? Moa misy olona mahafin-tena ao amin’ny fierena va ka tsy ho hitako ? Tsy manerana ny lanitra sy ny tany va Aho ? hoy Jehovah (Jer.23.23-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toroy ny lalan’ny didinao aho ; dia hotandremako hatramin’ny farany izany. Omeo fahalalàna aho mba hitandrina ny lalànao ; eny, hitandrina azy amin’ny foko rehetra aho. Ampandehano amin’ny làlan’ny didinao aho ; fa izany no sitrako. Amporisiho ny foko ho amin’ny teni-vavolombelonao, fa tsy ho amin’ny fieremana. Avilio ny masoko tsy hijery zava-poana ; velomy amin’ny làlanao aho. Tòvy ny teninao amin’ny mpanomponao, izay matahotra Anao indrindra. Esory ny fahafaham-baràka, izay atahorako ; fa tsara ny fitsipikao. Indro, manina ny didinao aho, velomy amin’ny fahamarinanao. (Sal.119.33-40)</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a ny ain’ny nofo dia amin’ny rà. Ary nomeko anareo izany hanao fanavotana ho an’ny ainareo. Raha tsy misy ra latsaka, dia tsy misy famelan-keloka. Ny ra soan'i Kristy, toy ny ran'ny zanak'ondry tsy misy kilema ary tsy misy pentimpentina no nanavotana anareo. (Lev.17.11 ; Heb.9.22 ; IPet.1.19)</w:t>
      </w:r>
      <w:r>
        <w:rPr>
          <w:rFonts w:cs="Tahoma" w:ascii="Tahoma" w:hAnsi="Tahoma"/>
          <w:sz w:val="20"/>
          <w:lang w:val="en-US"/>
        </w:rPr>
        <w:t xml:space="preserve">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03:00Z</dcterms:created>
  <dc:creator>Solo</dc:creator>
  <dc:description/>
  <cp:keywords/>
  <dc:language>en-US</dc:language>
  <cp:lastModifiedBy>s.andrianomenjanahar</cp:lastModifiedBy>
  <dcterms:modified xsi:type="dcterms:W3CDTF">2006-09-19T10:03:00Z</dcterms:modified>
  <cp:revision>7</cp:revision>
  <dc:subject/>
  <dc:title>FIANGONANA PROTESTANTA MALAGASY ATY AN-DAFY</dc:title>
</cp:coreProperties>
</file>