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folo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Izao no lazain’ny Iray avo sy manerinerina, Izay monina mandrakizay, Masina no anarany : ao amin’ny fitoerana avo sy masina no onenako, ary ao amin’ny torotoro fo sy ny manetry tena, hamelombelona ny fanahy manetry tena sy hamelombelona ny fon’ny torotoro fo. (Isaia 57.15)</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Izay matoky an’I Jehovah dia tahaka ny tendrombohitra Ziona, izay tsy mihetsika fa mitoetra mandrakizay. Tahaka ny tendrombohitra manodidina an’I Jerosalema no anodidinan’I Jehovah ny olony hatramin’izao ka ho mandrakizay. Fa tsy hitoetra eo amin’ny anjaran’ny marina ny tehim-panjakan’ny ratsy fanahy, fandrao ny marina haninjitra ny tanany hanendry zava-dratsy. Jehovah o, manaova soa amin’ny tsara sy ny mahitsy fo. Fa izay mivily ho amin’ny sakeli-dalana mivilivily dia horoahin’I Jehovah miaraka amin’ny mpanao ratsy rehetra anie. Fiadanana anie ho amin’I Israely. (Sal.125)</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Tsy mba manao antsika araka ny fahotantsika ny Tompo, na mamaly antsika araka ny helotsika, fa tahaka ny hahavon’ny lanitra ambonin’ny tany no haben’ny famindrampony amin’izay matahotra Azy. Tahaka ny halavitry ny atsinanana amin’ny andrefana no halavitry ny anesorany ny fahotantsika amintsika. (Sal.103.10-13) </w:t>
      </w:r>
      <w:r>
        <w:rPr>
          <w:rFonts w:cs="Tahoma" w:ascii="Tahoma" w:hAnsi="Tahoma"/>
          <w:sz w:val="20"/>
          <w:lang w:val="en-US"/>
        </w:rPr>
        <w:t>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2:41:00Z</dcterms:created>
  <dc:creator>Solo</dc:creator>
  <dc:description/>
  <cp:keywords/>
  <dc:language>en-US</dc:language>
  <cp:lastModifiedBy>s.andrianomenjanahar</cp:lastModifiedBy>
  <dcterms:modified xsi:type="dcterms:W3CDTF">2006-09-19T10:03:00Z</dcterms:modified>
  <cp:revision>11</cp:revision>
  <dc:subject/>
  <dc:title>FIANGONANA PROTESTANTA MALAGASY ATY AN-DAFY</dc:title>
</cp:coreProperties>
</file>