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mofon'aina; izay manatona Ahy tsy mba ho noana, ary izay mino Ahy tsy mba hangetaheta intsony. Izay mihinana ny nofoko sy misotro ny rako no manana fiainana mandrakizay; ary Izaho hanangana azy amin'ny andro farany. Fa ny nofoko no tena fihinana, ary ny rako no tena fisotro. (Jao.6.35,55,5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ihobia ho an’I Jehovah ianareo ry olo-marina ; fa miendrika hataon’ny olo-mahitsy ny fiderana. Miderà an’I Jehovah amin’ny lokanga ; mankalazà Azy amin’ny valiha tory folo. Mihirà fihiram-baovao ho Azy ; mitendre tsaraamin’ny feo fifaliana. Fa mahitsy ny tenin’I Jehovah ; ary ny asany rehetra dia mahatoky avokoa. Indro ny mason’I Jehovah mitsinjo izay matahotra Azy, dia izay manantena ny famindrampony, mba hanafaka ny fanahiny amin’ny fahafatesana sy hamelona azy raha misy mosary. Ny fanahintsika miandry an’I Jehovah ; famonjena antsika sy ampingantsika Izy. Fa Izy no ifalian’ny fontsika, satria ny anarany masina no itokiantsika. Jehovah o, aoka ny famindramponao hitoetra aminay araka ny anantenanay Anao. (Sal.33.1-4,18-2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tsy naniraka ny Zanaka ho amin'izao tontolo izao hanameloka izao tontolo izao, fa mba hamonjeny izao tontolo izao. Fa ny Zanak'olona tonga hanolotra ny ainy ho avotra hisolo ny maro ary Izy nitondra ny fahotantsika tamin'ny tenany teo ambonin'ny hazo, mba ho faty ny amin'ny ota isika, fa ho velona ny amin'ny fahamarinana; ary "ny dian-kapoka taminy no nahasitranana anareo". (Jao.3.17; Mar.10.45; IPet.2.24)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46:00Z</dcterms:created>
  <dc:creator>Solo</dc:creator>
  <dc:description/>
  <cp:keywords/>
  <dc:language>en-US</dc:language>
  <cp:lastModifiedBy>Propriétaire</cp:lastModifiedBy>
  <dcterms:modified xsi:type="dcterms:W3CDTF">2006-09-20T20:58:00Z</dcterms:modified>
  <cp:revision>5</cp:revision>
  <dc:subject/>
  <dc:title>FIANGONANA PROTESTANTA MALAGASY ATY AN-DAFY</dc:title>
</cp:coreProperties>
</file>